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  <w:gridCol w:w="4648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Правления ПФР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4"/>
                <w:lang w:val="en-US"/>
              </w:rPr>
            </w:pPr>
            <w:r>
              <w:rPr>
                <w:sz w:val="26"/>
                <w:szCs w:val="26"/>
              </w:rPr>
              <w:t>№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т сведений для формы «Сведения о трудовой деятельности работников»</w:t>
      </w:r>
    </w:p>
    <w:p>
      <w:pPr>
        <w:pStyle w:val="AFHEADER11"/>
        <w:numPr>
          <w:ilvl w:val="0"/>
          <w:numId w:val="2"/>
        </w:numPr>
        <w:outlineLvl w:val="0"/>
        <w:rPr/>
      </w:pPr>
      <w:r>
        <w:rPr/>
        <w:t>Объявленные пространства имен</w:t>
      </w:r>
    </w:p>
    <w:p>
      <w:pPr>
        <w:pStyle w:val="AFTABLEHEADER11"/>
        <w:rPr/>
      </w:pPr>
      <w:bookmarkStart w:id="0" w:name="Таблица_1"/>
      <w:r>
        <w:rPr/>
        <w:t>Таблица 1. Пространства имен</w:t>
      </w:r>
      <w:bookmarkEnd w:id="0"/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5"/>
        <w:gridCol w:w="13155"/>
      </w:tblGrid>
      <w:tr>
        <w:trPr>
          <w:tblHeader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Префикс</w:t>
            </w:r>
          </w:p>
        </w:tc>
        <w:tc>
          <w:tcPr>
            <w:tcW w:w="1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Пространство имен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xs</w:t>
            </w:r>
          </w:p>
        </w:tc>
        <w:tc>
          <w:tcPr>
            <w:tcW w:w="1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http://www.w3.org/2001/XMLSchema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АФ4</w:t>
            </w:r>
          </w:p>
        </w:tc>
        <w:tc>
          <w:tcPr>
            <w:tcW w:w="1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http://пф.рф/АФ/2017-08-21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АФ5</w:t>
            </w:r>
          </w:p>
        </w:tc>
        <w:tc>
          <w:tcPr>
            <w:tcW w:w="1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http://пф.рф/АФ/2018-12-07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УТ2</w:t>
            </w:r>
          </w:p>
        </w:tc>
        <w:tc>
          <w:tcPr>
            <w:tcW w:w="1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http://пф.рф/УТ/2017-08-21</w:t>
            </w:r>
          </w:p>
        </w:tc>
      </w:tr>
    </w:tbl>
    <w:p>
      <w:pPr>
        <w:pStyle w:val="AFHEADER11"/>
        <w:numPr>
          <w:ilvl w:val="0"/>
          <w:numId w:val="2"/>
        </w:numPr>
        <w:outlineLvl w:val="0"/>
        <w:rPr/>
      </w:pPr>
      <w:r>
        <w:rPr/>
        <w:t>Унифицированные типы данных для всех информационных обменов ПФР</w:t>
      </w:r>
    </w:p>
    <w:p>
      <w:pPr>
        <w:pStyle w:val="AFHEADER11"/>
        <w:rPr/>
      </w:pPr>
      <w:r>
        <w:rPr/>
        <w:t>Простые типы</w:t>
      </w:r>
    </w:p>
    <w:p>
      <w:pPr>
        <w:pStyle w:val="AFTABLEHEADER11"/>
        <w:rPr/>
      </w:pPr>
      <w:bookmarkStart w:id="1" w:name="Таблица_2"/>
      <w:r>
        <w:rPr/>
        <w:t>Таблица 2. Унифицированные типы данных для всех информационных обменов ПФР: Простые типы</w:t>
      </w:r>
      <w:bookmarkEnd w:id="1"/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3"/>
        <w:gridCol w:w="2270"/>
        <w:gridCol w:w="3832"/>
        <w:gridCol w:w="6205"/>
      </w:tblGrid>
      <w:tr>
        <w:trPr>
          <w:tblHeader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Стандартный тип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Ограничения на тип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Описание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bookmarkStart w:id="2" w:name="Тип_1662560425"/>
            <w:r>
              <w:rPr>
                <w:lang w:val="en-US"/>
              </w:rPr>
              <w:t>УТ2:ТипGUID</w:t>
            </w:r>
            <w:bookmarkEnd w:id="2"/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xs:string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Шаблон: ([0-9a-fA-F]{8}-[0-9a-fA-F]{4}-[0-9a-fA-F]{4}-[0-9a-fA-F]{4}-[0-9a-fA-F]{12})|(\{[0-9a-fA-F]{8}-[0-9a-fA-F]{4}-[0-9a-fA-F]{4}-[0-9a-fA-F]{4}-[0-9a-fA-F]{12}\})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 xml:space="preserve">Тип, используемый для представления правила заполнения глобального идентификатора из пространства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microsoft</w:t>
            </w:r>
            <w:r>
              <w:rPr/>
              <w:t>.</w:t>
            </w:r>
            <w:r>
              <w:rPr>
                <w:lang w:val="en-US"/>
              </w:rPr>
              <w:t>com</w:t>
            </w:r>
            <w:r>
              <w:rPr/>
              <w:t>/</w:t>
            </w:r>
            <w:r>
              <w:rPr>
                <w:lang w:val="en-US"/>
              </w:rPr>
              <w:t>wsdl</w:t>
            </w:r>
            <w:r>
              <w:rPr/>
              <w:t>/</w:t>
            </w:r>
            <w:r>
              <w:rPr>
                <w:lang w:val="en-US"/>
              </w:rPr>
              <w:t>types</w:t>
            </w:r>
            <w:r>
              <w:rPr/>
              <w:t xml:space="preserve">/. Реализация спецификации стандарта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ietf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/</w:t>
            </w:r>
            <w:r>
              <w:rPr>
                <w:lang w:val="en-US"/>
              </w:rPr>
              <w:t>rfc</w:t>
            </w:r>
            <w:r>
              <w:rPr/>
              <w:t>/</w:t>
            </w:r>
            <w:r>
              <w:rPr>
                <w:lang w:val="en-US"/>
              </w:rPr>
              <w:t>rfc</w:t>
            </w:r>
            <w:r>
              <w:rPr/>
              <w:t>4122.</w:t>
            </w:r>
            <w:r>
              <w:rPr>
                <w:lang w:val="en-US"/>
              </w:rPr>
              <w:t>tx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bookmarkStart w:id="3" w:name="Тип_303240560"/>
            <w:r>
              <w:rPr>
                <w:lang w:val="en-US"/>
              </w:rPr>
              <w:t>УТ2:ТипДень</w:t>
            </w:r>
            <w:bookmarkEnd w:id="3"/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xs:integer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pacing w:before="40" w:after="40"/>
              <w:contextualSpacing/>
              <w:rPr/>
            </w:pPr>
            <w:r>
              <w:rPr/>
              <w:t>Нижняя граница области допустимых значений (включительно): 1</w:t>
            </w:r>
          </w:p>
          <w:p>
            <w:pPr>
              <w:pStyle w:val="AFTABLERESTRICTIONS1"/>
              <w:spacing w:before="40" w:after="40"/>
              <w:contextualSpacing/>
              <w:rPr/>
            </w:pPr>
            <w:r>
              <w:rPr/>
              <w:t>Верхняя граница области допустимых значений (включительно): 31</w:t>
            </w:r>
          </w:p>
          <w:p>
            <w:pPr>
              <w:pStyle w:val="AFTABLERESTRICTIONS1"/>
              <w:spacing w:before="40" w:after="40"/>
              <w:contextualSpacing/>
              <w:rPr/>
            </w:pPr>
            <w:r>
              <w:rPr/>
              <w:t>Максимальное количество цифр: 2</w:t>
            </w:r>
          </w:p>
          <w:p>
            <w:pPr>
              <w:pStyle w:val="AFTABLERESTRICTIONS1"/>
              <w:spacing w:before="40" w:after="40"/>
              <w:contextualSpacing/>
              <w:rPr/>
            </w:pPr>
            <w:r>
              <w:rPr/>
              <w:t>Шаблон: \</w:t>
            </w:r>
            <w:r>
              <w:rPr>
                <w:lang w:val="en-US"/>
              </w:rPr>
              <w:t>d</w:t>
            </w:r>
            <w:r>
              <w:rPr/>
              <w:t>+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Тип, используемый для представления календарного номера дня в месяце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bookmarkStart w:id="4" w:name="Тип_2065034202"/>
            <w:r>
              <w:rPr>
                <w:lang w:val="en-US"/>
              </w:rPr>
              <w:t>УТ2:ТипИНН</w:t>
            </w:r>
            <w:bookmarkEnd w:id="4"/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xs:string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pacing w:before="40" w:after="40"/>
              <w:contextualSpacing/>
              <w:rPr/>
            </w:pPr>
            <w:r>
              <w:rPr/>
              <w:t>Шаблон: \d{10}</w:t>
            </w:r>
          </w:p>
          <w:p>
            <w:pPr>
              <w:pStyle w:val="AFTABLERESTRICTIONS1"/>
              <w:spacing w:before="40" w:after="40"/>
              <w:contextualSpacing/>
              <w:rPr/>
            </w:pPr>
            <w:r>
              <w:rPr/>
              <w:t>Шаблон: \d{12}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Тип, используемый для представления 12-значного ИНН физического лица или 10-значного ИНН юридического лица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bookmarkStart w:id="5" w:name="Тип_734924136"/>
            <w:r>
              <w:rPr>
                <w:lang w:val="en-US"/>
              </w:rPr>
              <w:t>УТ2:ТипКПП</w:t>
            </w:r>
            <w:bookmarkEnd w:id="5"/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xs:string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pacing w:before="40" w:after="40"/>
              <w:contextualSpacing/>
              <w:rPr/>
            </w:pPr>
            <w:r>
              <w:rPr/>
              <w:t>Шаблон: \d{9}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Тип, используемый для представления 9-значного КПП юридического лица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bookmarkStart w:id="6" w:name="Тип_97445491"/>
            <w:r>
              <w:rPr>
                <w:lang w:val="en-US"/>
              </w:rPr>
              <w:t>УТ2:ТипМесяц</w:t>
            </w:r>
            <w:bookmarkEnd w:id="6"/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xs:integer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pacing w:before="40" w:after="40"/>
              <w:contextualSpacing/>
              <w:rPr/>
            </w:pPr>
            <w:r>
              <w:rPr/>
              <w:t>Верхняя граница области допустимых значений (включительно): 12</w:t>
            </w:r>
          </w:p>
          <w:p>
            <w:pPr>
              <w:pStyle w:val="AFTABLERESTRICTIONS1"/>
              <w:spacing w:before="40" w:after="40"/>
              <w:contextualSpacing/>
              <w:rPr/>
            </w:pPr>
            <w:r>
              <w:rPr/>
              <w:t>Нижняя граница области допустимых значений (включительно): 1</w:t>
            </w:r>
          </w:p>
          <w:p>
            <w:pPr>
              <w:pStyle w:val="AFTABLERESTRICTIONS1"/>
              <w:spacing w:before="40" w:after="40"/>
              <w:contextualSpacing/>
              <w:rPr/>
            </w:pPr>
            <w:r>
              <w:rPr/>
              <w:t>Шаблон: \d+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Тип, используемый для представления календарного (порядкового) номера месяца в году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bookmarkStart w:id="7" w:name="Тип_887641871"/>
            <w:r>
              <w:rPr>
                <w:lang w:val="en-US"/>
              </w:rPr>
              <w:t>УТ2:ТипНепустаяСтрока</w:t>
            </w:r>
            <w:bookmarkEnd w:id="7"/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xs:normalizedString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pacing w:before="40" w:after="40"/>
              <w:contextualSpacing/>
              <w:rPr/>
            </w:pPr>
            <w:r>
              <w:rPr/>
              <w:t>Минимальная длина: 1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Тип, используемый для представления элементов со строковым значением, заполнение которых обязательно (т.е. значение не может быть пустым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bookmarkStart w:id="8" w:name="Тип_2081797480"/>
            <w:r>
              <w:rPr>
                <w:lang w:val="en-US"/>
              </w:rPr>
              <w:t>УТ2:ТипРегНомер</w:t>
            </w:r>
            <w:bookmarkEnd w:id="8"/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xs:string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pacing w:before="40" w:after="40"/>
              <w:contextualSpacing/>
              <w:rPr/>
            </w:pPr>
            <w:r>
              <w:rPr/>
              <w:t>Шаблон: \d{3}-\d{3}-\d{6}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Тип, используемый для представления регистрационного номера страхователя, который присваивается ПФР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bookmarkStart w:id="9" w:name="Тип_387734045"/>
            <w:r>
              <w:rPr>
                <w:lang w:val="en-US"/>
              </w:rPr>
              <w:t>УТ2:ТипСтраховойНомер</w:t>
            </w:r>
            <w:bookmarkEnd w:id="9"/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xs:string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pacing w:before="40" w:after="40"/>
              <w:contextualSpacing/>
              <w:rPr/>
            </w:pPr>
            <w:r>
              <w:rPr/>
              <w:t>Шаблон</w:t>
            </w:r>
            <w:r>
              <w:rPr>
                <w:lang w:val="en-US"/>
              </w:rPr>
              <w:t>: \d{3}-\d{3}-\d{3} \d{2}</w:t>
            </w:r>
          </w:p>
          <w:p>
            <w:pPr>
              <w:pStyle w:val="AFTABLERESTRICTIONS1"/>
              <w:spacing w:before="40" w:after="40"/>
              <w:contextualSpacing/>
              <w:rPr/>
            </w:pPr>
            <w:r>
              <w:rPr/>
              <w:t>Шаблон</w:t>
            </w:r>
            <w:r>
              <w:rPr>
                <w:lang w:val="en-US"/>
              </w:rPr>
              <w:t>: \d{3}-\d{3}-\d{3}-\d{2}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 xml:space="preserve">Тип, используемый для представления страхового номера индивидуального лицевого счета застрахованного лица (СНИЛС) в формате </w:t>
            </w:r>
            <w:r>
              <w:rPr>
                <w:lang w:val="en-US"/>
              </w:rPr>
              <w:t>XXX</w:t>
            </w:r>
            <w:r>
              <w:rPr/>
              <w:t>-</w:t>
            </w:r>
            <w:r>
              <w:rPr>
                <w:lang w:val="en-US"/>
              </w:rPr>
              <w:t>XXX</w:t>
            </w:r>
            <w:r>
              <w:rPr/>
              <w:t>-</w:t>
            </w:r>
            <w:r>
              <w:rPr>
                <w:lang w:val="en-US"/>
              </w:rPr>
              <w:t>XXX</w:t>
            </w:r>
            <w:r>
              <w:rPr/>
              <w:t xml:space="preserve"> </w:t>
            </w:r>
            <w:r>
              <w:rPr>
                <w:lang w:val="en-US"/>
              </w:rPr>
              <w:t>CC</w:t>
            </w:r>
            <w:r>
              <w:rPr/>
              <w:t xml:space="preserve"> или </w:t>
            </w:r>
            <w:r>
              <w:rPr>
                <w:lang w:val="en-US"/>
              </w:rPr>
              <w:t>XXX</w:t>
            </w:r>
            <w:r>
              <w:rPr/>
              <w:t>-</w:t>
            </w:r>
            <w:r>
              <w:rPr>
                <w:lang w:val="en-US"/>
              </w:rPr>
              <w:t>XXX</w:t>
            </w:r>
            <w:r>
              <w:rPr/>
              <w:t>-</w:t>
            </w:r>
            <w:r>
              <w:rPr>
                <w:lang w:val="en-US"/>
              </w:rPr>
              <w:t>XXX</w:t>
            </w:r>
            <w:r>
              <w:rPr/>
              <w:t>-</w:t>
            </w:r>
            <w:r>
              <w:rPr>
                <w:lang w:val="en-US"/>
              </w:rPr>
              <w:t>CC</w:t>
            </w:r>
          </w:p>
        </w:tc>
      </w:tr>
    </w:tbl>
    <w:p>
      <w:pPr>
        <w:pStyle w:val="AFHEADER11"/>
        <w:rPr/>
      </w:pPr>
      <w:r>
        <w:rPr/>
        <w:t>Группы элементов</w:t>
      </w:r>
    </w:p>
    <w:p>
      <w:pPr>
        <w:pStyle w:val="AFHEADER11"/>
        <w:rPr/>
      </w:pPr>
      <w:bookmarkStart w:id="10" w:name="Тип_1653042665"/>
      <w:r>
        <w:rPr/>
        <w:t>Группа, содержащая сведения о дате рождения (далее – УТ2:ГрДатаРождения)</w:t>
      </w:r>
      <w:bookmarkEnd w:id="10"/>
    </w:p>
    <w:p>
      <w:pPr>
        <w:pStyle w:val="AFNORMAL1"/>
        <w:rPr>
          <w:lang w:val="ru-RU"/>
        </w:rPr>
      </w:pPr>
      <w:r>
        <w:rPr>
          <w:lang w:val="ru-RU"/>
        </w:rPr>
        <w:t>Группа, содержащая сведения о дате рождения</w:t>
      </w:r>
    </w:p>
    <w:p>
      <w:pPr>
        <w:pStyle w:val="AFTABLEHEADER11"/>
        <w:rPr/>
      </w:pPr>
      <w:bookmarkStart w:id="11" w:name="Таблица_3"/>
      <w:r>
        <w:rPr/>
        <w:t>Таблица 3. Группа элементов УТ2:ГрДатаРождения</w:t>
      </w:r>
      <w:bookmarkEnd w:id="11"/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3391"/>
        <w:gridCol w:w="1454"/>
        <w:gridCol w:w="2104"/>
        <w:gridCol w:w="795"/>
        <w:gridCol w:w="2039"/>
        <w:gridCol w:w="3798"/>
      </w:tblGrid>
      <w:tr>
        <w:trPr>
          <w:tblHeader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Позиция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Компонен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Представлен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Тип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Обяз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Ограничения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Описание</w:t>
            </w:r>
          </w:p>
        </w:tc>
      </w:tr>
      <w:tr>
        <w:trPr>
          <w:trHeight w:val="165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sz w:val="18"/>
                <w:lang w:val="en-US"/>
              </w:rPr>
            </w:pPr>
            <w:r>
              <w:rPr>
                <w:rStyle w:val="AFCHARTABLEITALIC"/>
              </w:rPr>
              <w:t xml:space="preserve">ЛИБО </w:t>
            </w:r>
            <w:r>
              <w:rPr/>
              <w:t>УТ2:ДатаРождения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Выбо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xs:date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та рождения застрахованного лица</w:t>
            </w:r>
          </w:p>
        </w:tc>
      </w:tr>
      <w:tr>
        <w:trPr>
          <w:trHeight w:val="16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sz w:val="18"/>
                <w:lang w:val="en-US"/>
              </w:rPr>
            </w:pPr>
            <w:r>
              <w:rPr>
                <w:rStyle w:val="AFCHARTABLEITALIC"/>
              </w:rPr>
              <w:t xml:space="preserve">ЛИБО </w:t>
            </w:r>
            <w:r>
              <w:rPr/>
              <w:t>УТ2:ДатаРожденияОсоба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napToGrid w:val="false"/>
              <w:spacing w:before="40" w:after="40"/>
              <w:contextualSpacing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napToGrid w:val="false"/>
              <w:spacing w:before="40" w:after="40"/>
              <w:contextualSpacing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Дата рождения застрахованного лица без указания месяца и/или дня месяца рождения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4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 xml:space="preserve">Блок описан в таблице </w:t>
              </w:r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fldChar w:fldCharType="begin"/>
              </w:r>
              <w:r>
                <w:rPr>
                  <w:sz w:val="26"/>
                  <w:i w:val="false"/>
                  <w:b w:val="false"/>
                  <w:sz w:val="26"/>
                  <w:i w:val="false"/>
                  <w:b w:val="false"/>
                  <w:rStyle w:val="InternetLink"/>
                  <w:rFonts w:ascii="Times New Roman" w:hAnsi="Times New Roman" w:cs="Times New Roman"/>
                </w:rPr>
                <w:instrText xml:space="preserve"> DOCPROPERTY "AF_GROUPPLACEHOLDER_1"</w:instrText>
              </w:r>
              <w:r>
                <w:rPr>
                  <w:sz w:val="26"/>
                  <w:i w:val="false"/>
                  <w:b w:val="false"/>
                  <w:sz w:val="26"/>
                  <w:i w:val="false"/>
                  <w:b w:val="false"/>
                  <w:rStyle w:val="InternetLink"/>
                  <w:rFonts w:ascii="Times New Roman" w:hAnsi="Times New Roman" w:cs="Times New Roman"/>
                </w:rPr>
                <w:fldChar w:fldCharType="separate"/>
              </w:r>
              <w:r>
                <w:rPr>
                  <w:sz w:val="26"/>
                  <w:i w:val="false"/>
                  <w:b w:val="false"/>
                  <w:sz w:val="26"/>
                  <w:i w:val="false"/>
                  <w:b w:val="false"/>
                  <w:rStyle w:val="InternetLink"/>
                  <w:rFonts w:ascii="Times New Roman" w:hAnsi="Times New Roman" w:cs="Times New Roman"/>
                </w:rPr>
                <w:t>AF_GROUPPLACEHOLDER_1</w:t>
              </w:r>
              <w:r>
                <w:rPr>
                  <w:sz w:val="26"/>
                  <w:i w:val="false"/>
                  <w:b w:val="false"/>
                  <w:sz w:val="26"/>
                  <w:i w:val="false"/>
                  <w:b w:val="false"/>
                  <w:rStyle w:val="InternetLink"/>
                  <w:rFonts w:ascii="Times New Roman" w:hAnsi="Times New Roman" w:cs="Times New Roman"/>
                </w:rPr>
                <w:fldChar w:fldCharType="end"/>
              </w:r>
            </w:hyperlink>
          </w:p>
        </w:tc>
      </w:tr>
    </w:tbl>
    <w:p>
      <w:pPr>
        <w:pStyle w:val="AFNORMAL1"/>
        <w:rPr>
          <w:lang w:val="ru-RU"/>
        </w:rPr>
      </w:pPr>
      <w:r>
        <w:rPr>
          <w:lang w:val="ru-RU"/>
        </w:rPr>
        <w:t>Дата рождения застрахованного лица без указания месяца и/или дня месяца рождения</w:t>
      </w:r>
    </w:p>
    <w:p>
      <w:pPr>
        <w:pStyle w:val="AFNORMAL1"/>
        <w:rPr>
          <w:lang w:val="ru-RU"/>
        </w:rPr>
      </w:pPr>
      <w:r>
        <w:rPr>
          <w:lang w:val="ru-RU"/>
        </w:rPr>
        <w:t xml:space="preserve">Используется в группе элементов: </w:t>
      </w:r>
      <w:hyperlink w:anchor="Тип_1653042665">
        <w:r>
          <w:rPr>
            <w:rStyle w:val="InternetLink"/>
            <w:lang w:val="ru-RU"/>
          </w:rPr>
          <w:t>УТ2:ГрДатаРождения</w:t>
        </w:r>
      </w:hyperlink>
    </w:p>
    <w:p>
      <w:pPr>
        <w:pStyle w:val="AFTABLEHEADER11"/>
        <w:rPr/>
      </w:pPr>
      <w:bookmarkStart w:id="12" w:name="Таблица_4"/>
      <w:r>
        <w:rPr/>
        <w:t>Таблица 4. Дата рождения застрахованного лица без указания месяца и/или дня месяца рождения</w:t>
      </w:r>
      <w:bookmarkEnd w:id="12"/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"/>
        <w:gridCol w:w="3389"/>
        <w:gridCol w:w="1454"/>
        <w:gridCol w:w="2107"/>
        <w:gridCol w:w="792"/>
        <w:gridCol w:w="2465"/>
        <w:gridCol w:w="3375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Позиция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Компонен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Представле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Ти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Обяз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Ограничения (расширение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Описани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УТ2:ДатаРожденияОсоба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Бл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Дата рождения застрахованного лица без указания месяца и/или дня месяца рождени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>
                <w:lang w:val="en-US"/>
              </w:rPr>
              <w:t>1.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УТ2:Ден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hyperlink w:anchor="Тип_303240560">
              <w:r>
                <w:rPr>
                  <w:rStyle w:val="InternetLink"/>
                  <w:lang w:val="en-US"/>
                </w:rPr>
                <w:t>УТ2:ТипДень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День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2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2</w:t>
              </w:r>
            </w:hyperlink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УТ2:Меся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hyperlink w:anchor="Тип_97445491">
              <w:r>
                <w:rPr>
                  <w:rStyle w:val="InternetLink"/>
                  <w:lang w:val="en-US"/>
                </w:rPr>
                <w:t>УТ2:ТипМесяц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Месяц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2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2</w:t>
              </w:r>
            </w:hyperlink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УТ2: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xs:gYear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Год</w:t>
            </w:r>
          </w:p>
        </w:tc>
      </w:tr>
    </w:tbl>
    <w:p>
      <w:pPr>
        <w:pStyle w:val="AFHEADER11"/>
        <w:rPr/>
      </w:pPr>
      <w:r>
        <w:rPr/>
        <w:t>Составные типы</w:t>
      </w:r>
    </w:p>
    <w:p>
      <w:pPr>
        <w:pStyle w:val="AFHEADER11"/>
        <w:rPr/>
      </w:pPr>
      <w:bookmarkStart w:id="13" w:name="Тип_102451688"/>
      <w:r>
        <w:rPr/>
        <w:t>Базовый унифицированный тип, использующийся для представления ФИО физического лица (далее – УТ2:ТипФИО)</w:t>
      </w:r>
      <w:bookmarkEnd w:id="13"/>
    </w:p>
    <w:p>
      <w:pPr>
        <w:pStyle w:val="AFNORMAL1"/>
        <w:rPr>
          <w:lang w:val="ru-RU"/>
        </w:rPr>
      </w:pPr>
      <w:r>
        <w:rPr>
          <w:lang w:val="ru-RU"/>
        </w:rPr>
        <w:t>Базовый унифицированный тип, использующийся для представления ФИО физического лица</w:t>
      </w:r>
    </w:p>
    <w:p>
      <w:pPr>
        <w:pStyle w:val="AFTABLEHEADER11"/>
        <w:rPr/>
      </w:pPr>
      <w:bookmarkStart w:id="14" w:name="Таблица_5"/>
      <w:r>
        <w:rPr/>
        <w:t>Таблица 5. Составной тип УТ2:ТипФИО</w:t>
      </w:r>
      <w:bookmarkEnd w:id="14"/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"/>
        <w:gridCol w:w="3389"/>
        <w:gridCol w:w="1454"/>
        <w:gridCol w:w="2107"/>
        <w:gridCol w:w="792"/>
        <w:gridCol w:w="2465"/>
        <w:gridCol w:w="3375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Позиция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Компонен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Представле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Ти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Обяз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Ограничения (расширение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Описани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УТ2:Фамил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hyperlink w:anchor="Тип_887641871">
              <w:r>
                <w:rPr>
                  <w:rStyle w:val="InternetLink"/>
                  <w:lang w:val="en-US"/>
                </w:rPr>
                <w:t>УТ2:ТипНепустаяСтрока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Фамилия физического лица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2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2</w:t>
              </w:r>
            </w:hyperlink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УТ2:Им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hyperlink w:anchor="Тип_887641871">
              <w:r>
                <w:rPr>
                  <w:rStyle w:val="InternetLink"/>
                  <w:lang w:val="en-US"/>
                </w:rPr>
                <w:t>УТ2:ТипНепустаяСтрока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Имя физического лица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2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2</w:t>
              </w:r>
            </w:hyperlink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УТ2:Отчеств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hyperlink w:anchor="Тип_887641871">
              <w:r>
                <w:rPr>
                  <w:rStyle w:val="InternetLink"/>
                  <w:lang w:val="en-US"/>
                </w:rPr>
                <w:t>УТ2:ТипНепустаяСтрока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Отчество физического лица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2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2</w:t>
              </w:r>
            </w:hyperlink>
          </w:p>
        </w:tc>
      </w:tr>
    </w:tbl>
    <w:p>
      <w:pPr>
        <w:pStyle w:val="AFHEADER11"/>
        <w:numPr>
          <w:ilvl w:val="0"/>
          <w:numId w:val="2"/>
        </w:numPr>
        <w:outlineLvl w:val="0"/>
        <w:rPr/>
      </w:pPr>
      <w:r>
        <w:rPr/>
        <w:t>Электронные трудовые книжки (ЭТК)</w:t>
      </w:r>
    </w:p>
    <w:p>
      <w:pPr>
        <w:pStyle w:val="AFHEADER11"/>
        <w:numPr>
          <w:ilvl w:val="1"/>
          <w:numId w:val="2"/>
        </w:numPr>
        <w:outlineLvl w:val="1"/>
        <w:rPr/>
      </w:pPr>
      <w:bookmarkStart w:id="15" w:name="Документ_1117616589"/>
      <w:r>
        <w:rPr/>
        <w:t>Сведения о трудовой деятельности работников (СЗВ-ТД)</w:t>
      </w:r>
      <w:bookmarkEnd w:id="15"/>
    </w:p>
    <w:p>
      <w:pPr>
        <w:pStyle w:val="AFNORMAL1"/>
        <w:rPr>
          <w:lang w:val="ru-RU"/>
        </w:rPr>
      </w:pPr>
      <w:r>
        <w:rPr>
          <w:lang w:val="ru-RU"/>
        </w:rPr>
        <w:t>Документ «Сведения о трудовой деятельности работников» является частью информационного обмена между ПФР (УПФР) и страхователями (входящий документ по отношению к ПФР) и предназначен для добавления сведений в электронную трудовую книжку.</w:t>
      </w:r>
    </w:p>
    <w:p>
      <w:pPr>
        <w:pStyle w:val="AFNORMAL1"/>
        <w:rPr>
          <w:lang w:val="ru-RU"/>
        </w:rPr>
      </w:pPr>
      <w:r>
        <w:rPr>
          <w:lang w:val="ru-RU"/>
        </w:rPr>
        <w:t>Трудовая книжка является официальным документом, в котором содержится вся информация о сотруднике, истории его должностных переходов и мест работы. Документ представляет собой файл, загружаемый в общероссийскую базу персонифицированного учета.</w:t>
      </w:r>
    </w:p>
    <w:p>
      <w:pPr>
        <w:pStyle w:val="AFHEADER11"/>
        <w:rPr/>
      </w:pPr>
      <w:r>
        <w:rPr/>
        <w:t>Типы данных для документа</w:t>
      </w:r>
    </w:p>
    <w:p>
      <w:pPr>
        <w:pStyle w:val="AFHEADER11"/>
        <w:rPr/>
      </w:pPr>
      <w:r>
        <w:rPr/>
        <w:t>Простые типы</w:t>
      </w:r>
    </w:p>
    <w:p>
      <w:pPr>
        <w:pStyle w:val="AFTABLEHEADER11"/>
        <w:rPr/>
      </w:pPr>
      <w:bookmarkStart w:id="16" w:name="Таблица_6"/>
      <w:r>
        <w:rPr/>
        <w:t>Таблица 6. Типы данных для документа: Простые типы</w:t>
      </w:r>
      <w:bookmarkEnd w:id="16"/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3"/>
        <w:gridCol w:w="2270"/>
        <w:gridCol w:w="3832"/>
        <w:gridCol w:w="6205"/>
      </w:tblGrid>
      <w:tr>
        <w:trPr>
          <w:tblHeader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Стандартный тип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Ограничения на тип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Описание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bookmarkStart w:id="17" w:name="Тип_58756466"/>
            <w:r>
              <w:rPr>
                <w:lang w:val="en-US"/>
              </w:rPr>
              <w:t>ТипДата</w:t>
            </w:r>
            <w:bookmarkEnd w:id="17"/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xs:date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Шаблон: \d{4}-(0[1-9]|1[0-2])-(0[1-9]|[12][0-9]|3[01])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Дата в формате ГГГГ-ММ-ДД</w:t>
            </w:r>
          </w:p>
        </w:tc>
      </w:tr>
    </w:tbl>
    <w:p>
      <w:pPr>
        <w:pStyle w:val="AFHEADER11"/>
        <w:rPr/>
      </w:pPr>
      <w:r>
        <w:rPr/>
        <w:t>Структура документа СЗВ-ТД</w:t>
      </w:r>
    </w:p>
    <w:p>
      <w:pPr>
        <w:pStyle w:val="AFNORMAL1"/>
        <w:rPr/>
      </w:pPr>
      <w:r>
        <w:rPr>
          <w:lang w:val="ru-RU"/>
        </w:rPr>
        <w:t xml:space="preserve">Пространство имен по умолчанию: </w:t>
      </w:r>
      <w:r>
        <w:rPr/>
        <w:t>http</w:t>
      </w:r>
      <w:r>
        <w:rPr>
          <w:lang w:val="ru-RU"/>
        </w:rPr>
        <w:t>://пф.рф/ЭТК/СЗВ-ТД/2017-10-08</w:t>
      </w:r>
    </w:p>
    <w:p>
      <w:pPr>
        <w:pStyle w:val="AFTABLEHEADER11"/>
        <w:rPr/>
      </w:pPr>
      <w:bookmarkStart w:id="18" w:name="Таблица_7"/>
      <w:r>
        <w:rPr/>
        <w:t>Таблица 7. Электронный документ СЗВ-ТД</w:t>
      </w:r>
      <w:bookmarkEnd w:id="18"/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"/>
        <w:gridCol w:w="3400"/>
        <w:gridCol w:w="1454"/>
        <w:gridCol w:w="2107"/>
        <w:gridCol w:w="792"/>
        <w:gridCol w:w="2465"/>
        <w:gridCol w:w="3375"/>
      </w:tblGrid>
      <w:tr>
        <w:trPr>
          <w:tblHeader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Позици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Компонен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Представле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Ти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Обяз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Ограничения (расширение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Описание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ДПФ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Бл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Корневой элемент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СЗВ-Т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Бл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Сведения о трудовой деятельности работников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1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Работодател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Бл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Реквизиты работодателя, предоставившего форму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1.1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УТ2:РегНоме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hyperlink w:anchor="Тип_2081797480">
              <w:r>
                <w:rPr>
                  <w:rStyle w:val="InternetLink"/>
                  <w:lang w:val="en-US"/>
                </w:rPr>
                <w:t>УТ2:ТипРегНомер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Регистрационный номер в ПФР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2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2</w:t>
              </w:r>
            </w:hyperlink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1.1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УТ2:ИН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hyperlink w:anchor="Тип_2065034202">
              <w:r>
                <w:rPr>
                  <w:rStyle w:val="InternetLink"/>
                  <w:lang w:val="en-US"/>
                </w:rPr>
                <w:t>УТ2:ТипИНН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Индивидуальный номер налогоплательщика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2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2</w:t>
              </w:r>
            </w:hyperlink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1.1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УТ2:КПП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hyperlink w:anchor="Тип_734924136">
              <w:r>
                <w:rPr>
                  <w:rStyle w:val="InternetLink"/>
                  <w:lang w:val="en-US"/>
                </w:rPr>
                <w:t>УТ2:ТипКПП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Код причины постановки на учет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2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2</w:t>
              </w:r>
            </w:hyperlink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1.1.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НаименованиеОрганиза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hyperlink w:anchor="Тип_887641871">
              <w:r>
                <w:rPr>
                  <w:rStyle w:val="InternetLink"/>
                  <w:lang w:val="en-US"/>
                </w:rPr>
                <w:t>УТ2:ТипНепустаяСтрока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Полное наименование работодателя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2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2</w:t>
              </w:r>
            </w:hyperlink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1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ОтчетныйПери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Бл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Период, за который представляются сведения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1.2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Меся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hyperlink w:anchor="Тип_97445491">
              <w:r>
                <w:rPr>
                  <w:rStyle w:val="InternetLink"/>
                  <w:lang w:val="en-US"/>
                </w:rPr>
                <w:t>УТ2:ТипМесяц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Месяц, за который представляются сведения. Возможные значения:</w:t>
            </w:r>
          </w:p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01 – январь;</w:t>
            </w:r>
          </w:p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02 – февраль;</w:t>
            </w:r>
          </w:p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03 – март;</w:t>
            </w:r>
          </w:p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04 – апрель;</w:t>
            </w:r>
          </w:p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05 – май;</w:t>
            </w:r>
          </w:p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06 – июнь;</w:t>
            </w:r>
          </w:p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07 – июль;</w:t>
            </w:r>
          </w:p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08 – август;</w:t>
            </w:r>
          </w:p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09 – сентябрь;</w:t>
            </w:r>
          </w:p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10 – октябрь;</w:t>
            </w:r>
          </w:p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11 – ноябрь;</w:t>
            </w:r>
          </w:p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12 – декабрь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2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2</w:t>
              </w:r>
            </w:hyperlink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1.2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Календарный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xs:gYear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Шаблон: \d{4}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Календарный год к которому относится месяц, за который представляются сведения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1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таПередач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xs:dat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Дата передачи отчетной формы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1.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ТрудоваяДеятельност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Бл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Максимальное количество появлений: Неограниченно</w:t>
            </w:r>
          </w:p>
          <w:p>
            <w:pPr>
              <w:pStyle w:val="AFTABLERESTRICTIONS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Сведения о мероприятиях кадрового учета, сгруппированных по работнику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1.4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УТ2:ФИ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Бл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hyperlink w:anchor="Тип_102451688">
              <w:r>
                <w:rPr>
                  <w:rStyle w:val="InternetLink"/>
                  <w:lang w:val="en-US"/>
                </w:rPr>
                <w:t>УТ2:ТипФИО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ФИО работника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5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5</w:t>
              </w:r>
            </w:hyperlink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1.4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УТ2:СНИЛ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hyperlink w:anchor="Тип_387734045">
              <w:r>
                <w:rPr>
                  <w:rStyle w:val="InternetLink"/>
                  <w:lang w:val="en-US"/>
                </w:rPr>
                <w:t>УТ2:ТипСтраховойНомер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СНИЛС работника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2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2</w:t>
              </w:r>
            </w:hyperlink>
          </w:p>
        </w:tc>
      </w:tr>
      <w:tr>
        <w:trPr>
          <w:trHeight w:val="165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1.4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rStyle w:val="AFCHARTABLEITALIC"/>
              </w:rPr>
              <w:t xml:space="preserve">ЛИБО </w:t>
            </w:r>
            <w:r>
              <w:rPr/>
              <w:t>Мероприятие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Выбор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Сведения о мероприятии кадрового учета. Может быть несколько блоков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8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 xml:space="preserve">Последовательность описана в таблице </w:t>
              </w:r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fldChar w:fldCharType="begin"/>
              </w:r>
              <w:r>
                <w:rPr>
                  <w:sz w:val="26"/>
                  <w:i w:val="false"/>
                  <w:b w:val="false"/>
                  <w:sz w:val="26"/>
                  <w:i w:val="false"/>
                  <w:b w:val="false"/>
                  <w:rStyle w:val="InternetLink"/>
                  <w:rFonts w:ascii="Times New Roman" w:hAnsi="Times New Roman" w:cs="Times New Roman"/>
                </w:rPr>
                <w:instrText xml:space="preserve"> DOCPROPERTY "AF_GROUPPLACEHOLDER_2"</w:instrText>
              </w:r>
              <w:r>
                <w:rPr>
                  <w:sz w:val="26"/>
                  <w:i w:val="false"/>
                  <w:b w:val="false"/>
                  <w:sz w:val="26"/>
                  <w:i w:val="false"/>
                  <w:b w:val="false"/>
                  <w:rStyle w:val="InternetLink"/>
                  <w:rFonts w:ascii="Times New Roman" w:hAnsi="Times New Roman" w:cs="Times New Roman"/>
                </w:rPr>
                <w:fldChar w:fldCharType="separate"/>
              </w:r>
              <w:r>
                <w:rPr>
                  <w:sz w:val="26"/>
                  <w:i w:val="false"/>
                  <w:b w:val="false"/>
                  <w:sz w:val="26"/>
                  <w:i w:val="false"/>
                  <w:b w:val="false"/>
                  <w:rStyle w:val="InternetLink"/>
                  <w:rFonts w:ascii="Times New Roman" w:hAnsi="Times New Roman" w:cs="Times New Roman"/>
                </w:rPr>
                <w:t>AF_GROUPPLACEHOLDER_2</w:t>
              </w:r>
              <w:r>
                <w:rPr>
                  <w:sz w:val="26"/>
                  <w:i w:val="false"/>
                  <w:b w:val="false"/>
                  <w:sz w:val="26"/>
                  <w:i w:val="false"/>
                  <w:b w:val="false"/>
                  <w:rStyle w:val="InternetLink"/>
                  <w:rFonts w:ascii="Times New Roman" w:hAnsi="Times New Roman" w:cs="Times New Roman"/>
                </w:rPr>
                <w:fldChar w:fldCharType="end"/>
              </w:r>
            </w:hyperlink>
          </w:p>
        </w:tc>
      </w:tr>
      <w:tr>
        <w:trPr>
          <w:trHeight w:val="165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rStyle w:val="AFCHARTABLEITALIC"/>
              </w:rPr>
              <w:t xml:space="preserve">ЛИБО </w:t>
            </w:r>
            <w:r>
              <w:rPr/>
              <w:t>МероприятиеОтменяемое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Сведения об отменяемом мероприятии кадрового учета. Может быть несколько блоков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11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 xml:space="preserve">Последовательность описана в таблице </w:t>
              </w:r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fldChar w:fldCharType="begin"/>
              </w:r>
              <w:r>
                <w:rPr>
                  <w:sz w:val="26"/>
                  <w:i w:val="false"/>
                  <w:b w:val="false"/>
                  <w:sz w:val="26"/>
                  <w:i w:val="false"/>
                  <w:b w:val="false"/>
                  <w:rStyle w:val="InternetLink"/>
                  <w:rFonts w:ascii="Times New Roman" w:hAnsi="Times New Roman" w:cs="Times New Roman"/>
                </w:rPr>
                <w:instrText xml:space="preserve"> DOCPROPERTY "AF_GROUPPLACEHOLDER_3"</w:instrText>
              </w:r>
              <w:r>
                <w:rPr>
                  <w:sz w:val="26"/>
                  <w:i w:val="false"/>
                  <w:b w:val="false"/>
                  <w:sz w:val="26"/>
                  <w:i w:val="false"/>
                  <w:b w:val="false"/>
                  <w:rStyle w:val="InternetLink"/>
                  <w:rFonts w:ascii="Times New Roman" w:hAnsi="Times New Roman" w:cs="Times New Roman"/>
                </w:rPr>
                <w:fldChar w:fldCharType="separate"/>
              </w:r>
              <w:r>
                <w:rPr>
                  <w:sz w:val="26"/>
                  <w:i w:val="false"/>
                  <w:b w:val="false"/>
                  <w:sz w:val="26"/>
                  <w:i w:val="false"/>
                  <w:b w:val="false"/>
                  <w:rStyle w:val="InternetLink"/>
                  <w:rFonts w:ascii="Times New Roman" w:hAnsi="Times New Roman" w:cs="Times New Roman"/>
                </w:rPr>
                <w:t>AF_GROUPPLACEHOLDER_3</w:t>
              </w:r>
              <w:r>
                <w:rPr>
                  <w:sz w:val="26"/>
                  <w:i w:val="false"/>
                  <w:b w:val="false"/>
                  <w:sz w:val="26"/>
                  <w:i w:val="false"/>
                  <w:b w:val="false"/>
                  <w:rStyle w:val="InternetLink"/>
                  <w:rFonts w:ascii="Times New Roman" w:hAnsi="Times New Roman" w:cs="Times New Roman"/>
                </w:rPr>
                <w:fldChar w:fldCharType="end"/>
              </w:r>
            </w:hyperlink>
          </w:p>
        </w:tc>
      </w:tr>
      <w:tr>
        <w:trPr>
          <w:trHeight w:val="16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1.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rStyle w:val="AFCHARTABLEITALIC"/>
              </w:rPr>
            </w:pPr>
            <w:r>
              <w:rPr/>
              <w:t>Руководител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>
                <w:lang w:val="en-US"/>
              </w:rPr>
              <w:t>Бл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Сведения о руководителе</w:t>
            </w:r>
          </w:p>
        </w:tc>
      </w:tr>
      <w:tr>
        <w:trPr>
          <w:trHeight w:val="16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1.5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УТ2:ФИ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Бл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hyperlink w:anchor="Тип_102451688">
              <w:r>
                <w:rPr>
                  <w:rStyle w:val="InternetLink"/>
                  <w:lang w:val="en-US"/>
                </w:rPr>
                <w:t>УТ2:ТипФИО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Фамилия, Имя, Отчество должностного лица. Обязательно для заполнения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5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5</w:t>
              </w:r>
            </w:hyperlink>
          </w:p>
        </w:tc>
      </w:tr>
      <w:tr>
        <w:trPr>
          <w:trHeight w:val="16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1.5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УТ2:Должност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hyperlink w:anchor="Тип_887641871">
              <w:r>
                <w:rPr>
                  <w:rStyle w:val="InternetLink"/>
                  <w:lang w:val="en-US"/>
                </w:rPr>
                <w:t>УТ2:ТипНепустаяСтрока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Должность лица. Обязателен для заполнения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2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2</w:t>
              </w:r>
            </w:hyperlink>
          </w:p>
        </w:tc>
      </w:tr>
      <w:tr>
        <w:trPr>
          <w:trHeight w:val="16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СлужебнаяИнформац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Бл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Служебная информация об электронном документе</w:t>
            </w:r>
          </w:p>
        </w:tc>
      </w:tr>
      <w:tr>
        <w:trPr>
          <w:trHeight w:val="16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2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АФ5:GUID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hyperlink w:anchor="Тип_1662560425">
              <w:r>
                <w:rPr>
                  <w:rStyle w:val="InternetLink"/>
                  <w:lang w:val="en-US"/>
                </w:rPr>
                <w:t>УТ2:ТипGUID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Глобальный идентификатор электронного документа, присваиваемый составителем. Относится к зоне идентификации документа. Реализация спецификации стандарта http://www.ietf.org/rfc/rfc4122.txt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2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2</w:t>
              </w:r>
            </w:hyperlink>
          </w:p>
        </w:tc>
      </w:tr>
      <w:tr>
        <w:trPr>
          <w:trHeight w:val="16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2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АФ5:ВОтвет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hyperlink w:anchor="Тип_1662560425">
              <w:r>
                <w:rPr>
                  <w:rStyle w:val="InternetLink"/>
                  <w:lang w:val="en-US"/>
                </w:rPr>
                <w:t>УТ2:ТипGUID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Глобальный идентификатор электронного документа, в ответ на который сформирован документ. Относится к зоне идентификации документа. Реализация спецификации стандарта http://www.ietf.org/rfc/rfc4122.txt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2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2</w:t>
              </w:r>
            </w:hyperlink>
          </w:p>
        </w:tc>
      </w:tr>
      <w:tr>
        <w:trPr>
          <w:trHeight w:val="16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2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АФ5:ДатаВрем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xs:dateTim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Дата и время формирования электронного документа</w:t>
            </w:r>
          </w:p>
        </w:tc>
      </w:tr>
      <w:tr>
        <w:trPr>
          <w:trHeight w:val="16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2.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АФ5:РеквизитыЭП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Бл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Сведения о реквизитах электронной подписи</w:t>
            </w:r>
          </w:p>
        </w:tc>
      </w:tr>
      <w:tr>
        <w:trPr>
          <w:trHeight w:val="16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2.4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АФ5:ОсновноеНазва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hyperlink w:anchor="Тип_887641871">
              <w:r>
                <w:rPr>
                  <w:rStyle w:val="InternetLink"/>
                  <w:lang w:val="en-US"/>
                </w:rPr>
                <w:t>УТ2:ТипНепустаяСтрока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Основное название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2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2</w:t>
              </w:r>
            </w:hyperlink>
          </w:p>
        </w:tc>
      </w:tr>
      <w:tr>
        <w:trPr>
          <w:trHeight w:val="16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2.4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АФ5:Владеле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Бл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hyperlink w:anchor="Тип_102451688">
              <w:r>
                <w:rPr>
                  <w:rStyle w:val="InternetLink"/>
                  <w:lang w:val="en-US"/>
                </w:rPr>
                <w:t>УТ2:ТипФИО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ФИО владельца сертификата ЭП (кому выдан сертификат)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5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5</w:t>
              </w:r>
            </w:hyperlink>
          </w:p>
        </w:tc>
      </w:tr>
      <w:tr>
        <w:trPr>
          <w:trHeight w:val="16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2.4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АФ5:Издател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hyperlink w:anchor="Тип_887641871">
              <w:r>
                <w:rPr>
                  <w:rStyle w:val="InternetLink"/>
                  <w:lang w:val="en-US"/>
                </w:rPr>
                <w:t>УТ2:ТипНепустаяСтрока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Издатель сертификата ЭП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2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2</w:t>
              </w:r>
            </w:hyperlink>
          </w:p>
        </w:tc>
      </w:tr>
      <w:tr>
        <w:trPr>
          <w:trHeight w:val="16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2.4.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АФ5:Идентификато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hyperlink w:anchor="Тип_887641871">
              <w:r>
                <w:rPr>
                  <w:rStyle w:val="InternetLink"/>
                  <w:lang w:val="en-US"/>
                </w:rPr>
                <w:t>УТ2:ТипНепустаяСтрока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Идентификатор сертификата ЭП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2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2</w:t>
              </w:r>
            </w:hyperlink>
          </w:p>
        </w:tc>
      </w:tr>
      <w:tr>
        <w:trPr>
          <w:trHeight w:val="16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2.4.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АФ5:СрокДейств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Бл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Срок действия сертификата ЭП</w:t>
            </w:r>
          </w:p>
        </w:tc>
      </w:tr>
      <w:tr>
        <w:trPr>
          <w:trHeight w:val="16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2.4.5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АФ5: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xs:dateTim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Дата и время начала периода ("с")</w:t>
            </w:r>
          </w:p>
        </w:tc>
      </w:tr>
      <w:tr>
        <w:trPr>
          <w:trHeight w:val="16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1.2.4.5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АФ5:П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xs:dateTim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Дата и время окончания периода ("по")</w:t>
            </w:r>
          </w:p>
        </w:tc>
      </w:tr>
      <w:tr>
        <w:trPr>
          <w:trHeight w:val="16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1.2.4.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АФ5:СрокДействияЗакрытогоКлюч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Бл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Срок действия закрытого ключа ЭП</w:t>
            </w:r>
          </w:p>
        </w:tc>
      </w:tr>
      <w:tr>
        <w:trPr>
          <w:trHeight w:val="16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1.2.4.6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АФ5: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xs:dateTim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Дата и время начала периода ("с")</w:t>
            </w:r>
          </w:p>
        </w:tc>
      </w:tr>
      <w:tr>
        <w:trPr>
          <w:trHeight w:val="16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1.2.4.6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АФ5:П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xs:dateTim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Дата и время окончания периода ("по")</w:t>
            </w:r>
          </w:p>
        </w:tc>
      </w:tr>
      <w:tr>
        <w:trPr>
          <w:trHeight w:val="16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1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Signatur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Бл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SignatureType</w:t>
            </w:r>
          </w:p>
          <w:p>
            <w:pPr>
              <w:pStyle w:val="AFTABLENORMAL1"/>
              <w:spacing w:before="40" w:after="40"/>
              <w:contextualSpacing/>
              <w:rPr/>
            </w:pPr>
            <w:r>
              <w:rPr/>
            </w:r>
          </w:p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Тип объявлен в пространстве имен http://www.w3.org/2000/09/xmldsig#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Электронная подпись (ЭП). Электронный документ, для которого законодательством Российской Федерации предусмотрена юридически значимая подпись, должен быть подписан усиленной квалифицированной электронной подписью в соответствии со спецификацией XMLDSig</w:t>
            </w:r>
          </w:p>
        </w:tc>
      </w:tr>
    </w:tbl>
    <w:p>
      <w:pPr>
        <w:pStyle w:val="AFNORMAL1"/>
        <w:rPr>
          <w:lang w:val="ru-RU"/>
        </w:rPr>
      </w:pPr>
      <w:r>
        <w:rPr>
          <w:lang w:val="ru-RU"/>
        </w:rPr>
        <w:t>Сведения о мероприятии кадрового учета. Может быть несколько блоков</w:t>
      </w:r>
    </w:p>
    <w:p>
      <w:pPr>
        <w:pStyle w:val="AFNORMAL1"/>
        <w:rPr>
          <w:lang w:val="ru-RU"/>
        </w:rPr>
      </w:pPr>
      <w:r>
        <w:rPr>
          <w:lang w:val="ru-RU"/>
        </w:rPr>
        <w:t xml:space="preserve">Используется в документе: </w:t>
      </w:r>
      <w:hyperlink w:anchor="Документ_1117616589">
        <w:r>
          <w:rPr>
            <w:rStyle w:val="InternetLink"/>
            <w:lang w:val="ru-RU"/>
          </w:rPr>
          <w:t>Сведения о трудовой деятельности работников (СЗВ-ТД)</w:t>
        </w:r>
      </w:hyperlink>
    </w:p>
    <w:p>
      <w:pPr>
        <w:pStyle w:val="AFTABLEHEADER11"/>
        <w:rPr/>
      </w:pPr>
      <w:bookmarkStart w:id="19" w:name="Таблица_8"/>
      <w:r>
        <w:rPr/>
        <w:t>Таблица 8. Сведения о мероприятии кадрового учета. Может быть несколько блоков</w:t>
      </w:r>
      <w:bookmarkEnd w:id="19"/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"/>
        <w:gridCol w:w="3389"/>
        <w:gridCol w:w="1454"/>
        <w:gridCol w:w="2107"/>
        <w:gridCol w:w="792"/>
        <w:gridCol w:w="2465"/>
        <w:gridCol w:w="3375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Позиция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Компонен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Представле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Ти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Обяз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Ограничения (расширение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Описани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Мероприят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Бл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 xml:space="preserve">Сведения о мероприятии кадрового учета. </w:t>
            </w:r>
            <w:r>
              <w:rPr>
                <w:lang w:val="en-US"/>
              </w:rPr>
              <w:t>Может быть несколько блок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UUID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hyperlink w:anchor="Тип_1662560425">
              <w:r>
                <w:rPr>
                  <w:rStyle w:val="InternetLink"/>
                  <w:lang w:val="en-US"/>
                </w:rPr>
                <w:t>УТ2:ТипGUID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UUID мероприятия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2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2</w:t>
              </w:r>
            </w:hyperlink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Ви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xs:positiveInteger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pacing w:before="40" w:after="40"/>
              <w:contextualSpacing/>
              <w:rPr/>
            </w:pPr>
            <w:r>
              <w:rPr/>
              <w:t>Нижняя граница области допустимых значений (включительно): 1</w:t>
            </w:r>
          </w:p>
          <w:p>
            <w:pPr>
              <w:pStyle w:val="AFTABLERESTRICTIONS1"/>
              <w:spacing w:before="40" w:after="40"/>
              <w:contextualSpacing/>
              <w:rPr/>
            </w:pPr>
            <w:r>
              <w:rPr/>
              <w:t>Верхняя граница области допустимых значений (включительно): 1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Вид мероприятия. Возможные значения:</w:t>
            </w:r>
          </w:p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1 – прием на работу;</w:t>
            </w:r>
          </w:p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2 – перевод;</w:t>
            </w:r>
          </w:p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3 – увольнение;</w:t>
            </w:r>
          </w:p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4 – переименование работодателя;</w:t>
            </w:r>
          </w:p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5 – служба в армии;</w:t>
            </w:r>
          </w:p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6 – образование;</w:t>
            </w:r>
          </w:p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7 – обучение во время работы (курсы повышения квалификации, переквалификации и подготовки кадров);</w:t>
            </w:r>
          </w:p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8 – награждение;</w:t>
            </w:r>
          </w:p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9 – установление второй и последующих профессий или разряда;</w:t>
            </w:r>
          </w:p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10 – исключение из непрерывного стажа ;</w:t>
            </w:r>
          </w:p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11 – восстановление непрерывного стажа;</w:t>
            </w:r>
          </w:p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12 – запрет занимать должность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ЯвляетсяСовместителе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xs:boolean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Совместитель. Возможные значения:</w:t>
            </w:r>
          </w:p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1 – да, является совместителем;</w:t>
            </w:r>
          </w:p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0 – нет, не является совместителем.</w:t>
            </w:r>
          </w:p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Отсутствие элемента соответствует «нет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hyperlink w:anchor="Тип_58756466">
              <w:r>
                <w:rPr>
                  <w:rStyle w:val="InternetLink"/>
                  <w:lang w:val="en-US"/>
                </w:rPr>
                <w:t>ТипДата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Дата проведения мероприятия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6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6</w:t>
              </w:r>
            </w:hyperlink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Свед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hyperlink w:anchor="Тип_887641871">
              <w:r>
                <w:rPr>
                  <w:rStyle w:val="InternetLink"/>
                  <w:lang w:val="en-US"/>
                </w:rPr>
                <w:t>УТ2:ТипНепустаяСтрока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Сведения о мероприятии. Обязательно указываются для записей вида: увольнение, переименование, служба, образование, обучение, награждение, вторая профессия, запрет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2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2</w:t>
              </w:r>
            </w:hyperlink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олжност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hyperlink w:anchor="Тип_887641871">
              <w:r>
                <w:rPr>
                  <w:rStyle w:val="InternetLink"/>
                  <w:lang w:val="en-US"/>
                </w:rPr>
                <w:t>УТ2:ТипНепустаяСтрока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Должность, специальность, профессия, квалификация. Обязательно указывается для записей вида: прием на работу, образование, обучение, вторая профессия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2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2</w:t>
              </w:r>
            </w:hyperlink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СтруктурноеПодразделе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hyperlink w:anchor="Тип_887641871">
              <w:r>
                <w:rPr>
                  <w:rStyle w:val="InternetLink"/>
                  <w:lang w:val="en-US"/>
                </w:rPr>
                <w:t>УТ2:ТипНепустаяСтрока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Структурное подразделение, в которое принят сотрудник. Обязательно указывается для записей вида: прием на работу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2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2</w:t>
              </w:r>
            </w:hyperlink>
          </w:p>
        </w:tc>
      </w:tr>
      <w:tr>
        <w:trPr>
          <w:trHeight w:val="16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>
                <w:rStyle w:val="AFCHARTABLEITALIC"/>
              </w:rPr>
              <w:t xml:space="preserve">ЛИБО </w:t>
            </w:r>
            <w:r>
              <w:rPr/>
              <w:t>Номер статьи и пункт Трудового кодекса, на основании которого было проведено расторжение трудового договор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Выбор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Номер статьи и пункт Трудового кодекса, на основании которого было проведено расторжение трудового договора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9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 xml:space="preserve">Последовательность описана в таблице </w:t>
              </w:r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fldChar w:fldCharType="begin"/>
              </w:r>
              <w:r>
                <w:rPr>
                  <w:sz w:val="26"/>
                  <w:i w:val="false"/>
                  <w:b w:val="false"/>
                  <w:sz w:val="26"/>
                  <w:i w:val="false"/>
                  <w:b w:val="false"/>
                  <w:rStyle w:val="InternetLink"/>
                  <w:rFonts w:ascii="Times New Roman" w:hAnsi="Times New Roman" w:cs="Times New Roman"/>
                </w:rPr>
                <w:instrText xml:space="preserve"> DOCPROPERTY "AF_GROUPPLACEHOLDER_4"</w:instrText>
              </w:r>
              <w:r>
                <w:rPr>
                  <w:sz w:val="26"/>
                  <w:i w:val="false"/>
                  <w:b w:val="false"/>
                  <w:sz w:val="26"/>
                  <w:i w:val="false"/>
                  <w:b w:val="false"/>
                  <w:rStyle w:val="InternetLink"/>
                  <w:rFonts w:ascii="Times New Roman" w:hAnsi="Times New Roman" w:cs="Times New Roman"/>
                </w:rPr>
                <w:fldChar w:fldCharType="separate"/>
              </w:r>
              <w:r>
                <w:rPr>
                  <w:sz w:val="26"/>
                  <w:i w:val="false"/>
                  <w:b w:val="false"/>
                  <w:sz w:val="26"/>
                  <w:i w:val="false"/>
                  <w:b w:val="false"/>
                  <w:rStyle w:val="InternetLink"/>
                  <w:rFonts w:ascii="Times New Roman" w:hAnsi="Times New Roman" w:cs="Times New Roman"/>
                </w:rPr>
                <w:t>AF_GROUPPLACEHOLDER_4</w:t>
              </w:r>
              <w:r>
                <w:rPr>
                  <w:sz w:val="26"/>
                  <w:i w:val="false"/>
                  <w:b w:val="false"/>
                  <w:sz w:val="26"/>
                  <w:i w:val="false"/>
                  <w:b w:val="false"/>
                  <w:rStyle w:val="InternetLink"/>
                  <w:rFonts w:ascii="Times New Roman" w:hAnsi="Times New Roman" w:cs="Times New Roman"/>
                </w:rPr>
                <w:fldChar w:fldCharType="end"/>
              </w:r>
            </w:hyperlink>
          </w:p>
        </w:tc>
      </w:tr>
      <w:tr>
        <w:trPr>
          <w:trHeight w:val="16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>
                <w:rStyle w:val="AFCHARTABLEITALIC"/>
              </w:rPr>
              <w:t xml:space="preserve">ЛИБО </w:t>
            </w:r>
            <w:r>
              <w:rPr/>
              <w:t>ОснованиеУвольн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Реквизиты иного нормативного акта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10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 xml:space="preserve">Блок описан в таблице </w:t>
              </w:r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fldChar w:fldCharType="begin"/>
              </w:r>
              <w:r>
                <w:rPr>
                  <w:sz w:val="26"/>
                  <w:i w:val="false"/>
                  <w:b w:val="false"/>
                  <w:sz w:val="26"/>
                  <w:i w:val="false"/>
                  <w:b w:val="false"/>
                  <w:rStyle w:val="InternetLink"/>
                  <w:rFonts w:ascii="Times New Roman" w:hAnsi="Times New Roman" w:cs="Times New Roman"/>
                </w:rPr>
                <w:instrText xml:space="preserve"> DOCPROPERTY "AF_GROUPPLACEHOLDER_5"</w:instrText>
              </w:r>
              <w:r>
                <w:rPr>
                  <w:sz w:val="26"/>
                  <w:i w:val="false"/>
                  <w:b w:val="false"/>
                  <w:sz w:val="26"/>
                  <w:i w:val="false"/>
                  <w:b w:val="false"/>
                  <w:rStyle w:val="InternetLink"/>
                  <w:rFonts w:ascii="Times New Roman" w:hAnsi="Times New Roman" w:cs="Times New Roman"/>
                </w:rPr>
                <w:fldChar w:fldCharType="separate"/>
              </w:r>
              <w:r>
                <w:rPr>
                  <w:sz w:val="26"/>
                  <w:i w:val="false"/>
                  <w:b w:val="false"/>
                  <w:sz w:val="26"/>
                  <w:i w:val="false"/>
                  <w:b w:val="false"/>
                  <w:rStyle w:val="InternetLink"/>
                  <w:rFonts w:ascii="Times New Roman" w:hAnsi="Times New Roman" w:cs="Times New Roman"/>
                </w:rPr>
                <w:t>AF_GROUPPLACEHOLDER_5</w:t>
              </w:r>
              <w:r>
                <w:rPr>
                  <w:sz w:val="26"/>
                  <w:i w:val="false"/>
                  <w:b w:val="false"/>
                  <w:sz w:val="26"/>
                  <w:i w:val="false"/>
                  <w:b w:val="false"/>
                  <w:rStyle w:val="InternetLink"/>
                  <w:rFonts w:ascii="Times New Roman" w:hAnsi="Times New Roman" w:cs="Times New Roman"/>
                </w:rPr>
                <w:fldChar w:fldCharType="end"/>
              </w:r>
            </w:hyperlink>
          </w:p>
        </w:tc>
      </w:tr>
      <w:tr>
        <w:trPr>
          <w:trHeight w:val="1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1.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rStyle w:val="AFCHARTABLEITALIC"/>
              </w:rPr>
            </w:pPr>
            <w:r>
              <w:rPr/>
              <w:t>Причи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Тип_887641871">
              <w:r>
                <w:rPr>
                  <w:rStyle w:val="InternetLink"/>
                </w:rPr>
                <w:t>УТ2:ТипНепустаяСтрока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Причина увольнения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2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2</w:t>
              </w:r>
            </w:hyperlink>
          </w:p>
        </w:tc>
      </w:tr>
      <w:tr>
        <w:trPr>
          <w:trHeight w:val="1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1.1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Дата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Тип_58756466">
              <w:r>
                <w:rPr>
                  <w:rStyle w:val="InternetLink"/>
                </w:rPr>
                <w:t>ТипДата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Дата начала. Обязательно указывается для записей вида: служба, обучение, исключение стажа, восстановление стажа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6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6</w:t>
              </w:r>
            </w:hyperlink>
          </w:p>
        </w:tc>
      </w:tr>
      <w:tr>
        <w:trPr>
          <w:trHeight w:val="1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1.1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ДатаП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Тип_58756466">
              <w:r>
                <w:rPr>
                  <w:rStyle w:val="InternetLink"/>
                </w:rPr>
                <w:t>ТипДата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Дата окончания. Обязательно указывается для записей вида: служба, образование, обучение, исключение стажа, запрет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6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6</w:t>
              </w:r>
            </w:hyperlink>
          </w:p>
        </w:tc>
      </w:tr>
      <w:tr>
        <w:trPr>
          <w:trHeight w:val="1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1.1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Основа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Бл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pacing w:before="40" w:after="40"/>
              <w:contextualSpacing/>
              <w:rPr/>
            </w:pPr>
            <w:r>
              <w:rPr/>
              <w:t>Максимальное количество появлений: 2</w:t>
            </w:r>
          </w:p>
          <w:p>
            <w:pPr>
              <w:pStyle w:val="AFTABLERESTRICTIONS1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Сведения о документе-основании для мероприятия. Может быть один или два блока</w:t>
            </w:r>
          </w:p>
        </w:tc>
      </w:tr>
      <w:tr>
        <w:trPr>
          <w:trHeight w:val="1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1.12.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Наименова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Тип_887641871">
              <w:r>
                <w:rPr>
                  <w:rStyle w:val="InternetLink"/>
                </w:rPr>
                <w:t>УТ2:ТипНепустаяСтрока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Наименование документа-основания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2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2</w:t>
              </w:r>
            </w:hyperlink>
          </w:p>
        </w:tc>
      </w:tr>
      <w:tr>
        <w:trPr>
          <w:trHeight w:val="1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1.12.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Да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xs:dat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Дата документа "ОТ"</w:t>
            </w:r>
          </w:p>
        </w:tc>
      </w:tr>
      <w:tr>
        <w:trPr>
          <w:trHeight w:val="1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1.12.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Номе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Тип_887641871">
              <w:r>
                <w:rPr>
                  <w:rStyle w:val="InternetLink"/>
                </w:rPr>
                <w:t>УТ2:ТипНепустаяСтрока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Номер документа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2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2</w:t>
              </w:r>
            </w:hyperlink>
          </w:p>
        </w:tc>
      </w:tr>
      <w:tr>
        <w:trPr>
          <w:trHeight w:val="1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1.12.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Сер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Тип_887641871">
              <w:r>
                <w:rPr>
                  <w:rStyle w:val="InternetLink"/>
                </w:rPr>
                <w:t>УТ2:ТипНепустаяСтрока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Номер документа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2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2</w:t>
              </w:r>
            </w:hyperlink>
          </w:p>
        </w:tc>
      </w:tr>
    </w:tbl>
    <w:p>
      <w:pPr>
        <w:pStyle w:val="AFNORMAL1"/>
        <w:rPr>
          <w:lang w:val="ru-RU"/>
        </w:rPr>
      </w:pPr>
      <w:r>
        <w:rPr>
          <w:lang w:val="ru-RU"/>
        </w:rPr>
        <w:t>Номер статьи и пункт Трудового кодекса, на основании которого было проведено расторжение трудового договора</w:t>
      </w:r>
    </w:p>
    <w:p>
      <w:pPr>
        <w:pStyle w:val="AFNORMAL1"/>
        <w:rPr>
          <w:lang w:val="ru-RU"/>
        </w:rPr>
      </w:pPr>
      <w:r>
        <w:rPr>
          <w:lang w:val="ru-RU"/>
        </w:rPr>
        <w:t xml:space="preserve">Используется в документе: </w:t>
      </w:r>
      <w:hyperlink w:anchor="Документ_1117616589">
        <w:r>
          <w:rPr>
            <w:rStyle w:val="InternetLink"/>
            <w:lang w:val="ru-RU"/>
          </w:rPr>
          <w:t>Сведения о трудовой деятельности работников (СЗВ-ТД)</w:t>
        </w:r>
      </w:hyperlink>
    </w:p>
    <w:p>
      <w:pPr>
        <w:pStyle w:val="AFTABLEHEADER11"/>
        <w:rPr/>
      </w:pPr>
      <w:bookmarkStart w:id="20" w:name="Таблица_9"/>
      <w:r>
        <w:rPr/>
        <w:t>Таблица 9. Номер статьи и пункт Трудового кодекса, на основании которого было проведено расторжение трудового договора</w:t>
      </w:r>
      <w:bookmarkEnd w:id="20"/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3391"/>
        <w:gridCol w:w="1454"/>
        <w:gridCol w:w="2104"/>
        <w:gridCol w:w="795"/>
        <w:gridCol w:w="2039"/>
        <w:gridCol w:w="3798"/>
      </w:tblGrid>
      <w:tr>
        <w:trPr>
          <w:tblHeader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Позиция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Компонен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Представлен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Тип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Обяз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Ограничения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Описание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Стат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hyperlink w:anchor="Тип_887641871">
              <w:r>
                <w:rPr>
                  <w:rStyle w:val="InternetLink"/>
                  <w:lang w:val="en-US"/>
                </w:rPr>
                <w:t>УТ2:ТипНепустаяСтрока</w:t>
              </w:r>
            </w:hyperlink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Номер статьи Трудового кодекса. Обязательно указывается для записей вида: увольнение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2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2</w:t>
              </w:r>
            </w:hyperlink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Пунк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hyperlink w:anchor="Тип_887641871">
              <w:r>
                <w:rPr>
                  <w:rStyle w:val="InternetLink"/>
                  <w:lang w:val="en-US"/>
                </w:rPr>
                <w:t>УТ2:ТипНепустаяСтрока</w:t>
              </w:r>
            </w:hyperlink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Пункт статьи Трудового кодекса. Указывается для записей вида: увольнение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2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2</w:t>
              </w:r>
            </w:hyperlink>
          </w:p>
        </w:tc>
      </w:tr>
    </w:tbl>
    <w:p>
      <w:pPr>
        <w:pStyle w:val="AFNORMAL1"/>
        <w:rPr/>
      </w:pPr>
      <w:r>
        <w:rPr/>
        <w:t>Реквизиты иного нормативного акта</w:t>
      </w:r>
    </w:p>
    <w:p>
      <w:pPr>
        <w:pStyle w:val="AFNORMAL1"/>
        <w:rPr>
          <w:lang w:val="ru-RU"/>
        </w:rPr>
      </w:pPr>
      <w:r>
        <w:rPr>
          <w:lang w:val="ru-RU"/>
        </w:rPr>
        <w:t xml:space="preserve">Используется в документе: </w:t>
      </w:r>
      <w:hyperlink w:anchor="Документ_1117616589">
        <w:r>
          <w:rPr>
            <w:rStyle w:val="InternetLink"/>
            <w:lang w:val="ru-RU"/>
          </w:rPr>
          <w:t>Сведения о трудовой деятельности работников (СЗВ-ТД)</w:t>
        </w:r>
      </w:hyperlink>
    </w:p>
    <w:p>
      <w:pPr>
        <w:pStyle w:val="AFTABLEHEADER11"/>
        <w:rPr/>
      </w:pPr>
      <w:bookmarkStart w:id="21" w:name="Таблица_10"/>
      <w:r>
        <w:rPr/>
        <w:t>Таблица 10. Реквизиты иного нормативного акта</w:t>
      </w:r>
      <w:bookmarkEnd w:id="21"/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"/>
        <w:gridCol w:w="3389"/>
        <w:gridCol w:w="1454"/>
        <w:gridCol w:w="2107"/>
        <w:gridCol w:w="792"/>
        <w:gridCol w:w="2465"/>
        <w:gridCol w:w="3375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Позиция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Компонен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Представле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Ти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Обяз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Ограничения (расширение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Описани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ОснованиеУвольн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Бл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Реквизиты иного нормативного акт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УТ2:НормативныйДокумен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hyperlink w:anchor="Тип_887641871">
              <w:r>
                <w:rPr>
                  <w:rStyle w:val="InternetLink"/>
                  <w:lang w:val="en-US"/>
                </w:rPr>
                <w:t>УТ2:ТипНепустаяСтрока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Наименование нормативного документа (Правила, приказ и т.д.)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2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2</w:t>
              </w:r>
            </w:hyperlink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УТ2:Стат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hyperlink w:anchor="Тип_887641871">
              <w:r>
                <w:rPr>
                  <w:rStyle w:val="InternetLink"/>
                  <w:lang w:val="en-US"/>
                </w:rPr>
                <w:t>УТ2:ТипНепустаяСтрока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Номер статьи Федерального закона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2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2</w:t>
              </w:r>
            </w:hyperlink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УТ2:Част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hyperlink w:anchor="Тип_887641871">
              <w:r>
                <w:rPr>
                  <w:rStyle w:val="InternetLink"/>
                  <w:lang w:val="en-US"/>
                </w:rPr>
                <w:t>УТ2:ТипНепустаяСтрока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Номер части статьи Федерального закона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2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2</w:t>
              </w:r>
            </w:hyperlink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УТ2:Пунк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hyperlink w:anchor="Тип_887641871">
              <w:r>
                <w:rPr>
                  <w:rStyle w:val="InternetLink"/>
                  <w:lang w:val="en-US"/>
                </w:rPr>
                <w:t>УТ2:ТипНепустаяСтрока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Номер пункта из нормативного документа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2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2</w:t>
              </w:r>
            </w:hyperlink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УТ2:Подпунк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hyperlink w:anchor="Тип_887641871">
              <w:r>
                <w:rPr>
                  <w:rStyle w:val="InternetLink"/>
                  <w:lang w:val="en-US"/>
                </w:rPr>
                <w:t>УТ2:ТипНепустаяСтрока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Номер подпункта из нормативного документа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2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2</w:t>
              </w:r>
            </w:hyperlink>
          </w:p>
        </w:tc>
      </w:tr>
    </w:tbl>
    <w:p>
      <w:pPr>
        <w:pStyle w:val="AFNORMAL1"/>
        <w:rPr>
          <w:lang w:val="ru-RU"/>
        </w:rPr>
      </w:pPr>
      <w:r>
        <w:rPr>
          <w:lang w:val="ru-RU"/>
        </w:rPr>
        <w:t>Сведения об отменяемом мероприятии кадрового учета. Может быть несколько блоков</w:t>
      </w:r>
    </w:p>
    <w:p>
      <w:pPr>
        <w:pStyle w:val="AFNORMAL1"/>
        <w:rPr>
          <w:lang w:val="ru-RU"/>
        </w:rPr>
      </w:pPr>
      <w:r>
        <w:rPr>
          <w:lang w:val="ru-RU"/>
        </w:rPr>
        <w:t xml:space="preserve">Используется в документе: </w:t>
      </w:r>
      <w:hyperlink w:anchor="Документ_1117616589">
        <w:r>
          <w:rPr>
            <w:rStyle w:val="InternetLink"/>
            <w:lang w:val="ru-RU"/>
          </w:rPr>
          <w:t>Сведения о трудовой деятельности работников (СЗВ-ТД)</w:t>
        </w:r>
      </w:hyperlink>
    </w:p>
    <w:p>
      <w:pPr>
        <w:pStyle w:val="AFTABLEHEADER11"/>
        <w:rPr/>
      </w:pPr>
      <w:bookmarkStart w:id="22" w:name="Таблица_11"/>
      <w:r>
        <w:rPr/>
        <w:t>Таблица 11. Сведения об отменяемом мероприятии кадрового учета. Может быть несколько блоков</w:t>
      </w:r>
      <w:bookmarkEnd w:id="22"/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"/>
        <w:gridCol w:w="3389"/>
        <w:gridCol w:w="1454"/>
        <w:gridCol w:w="2107"/>
        <w:gridCol w:w="792"/>
        <w:gridCol w:w="2465"/>
        <w:gridCol w:w="3375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Позиция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Компонен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Представле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Ти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Обяз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Ограничения (расширение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Описани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МероприятиеОтменяемо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Бл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napToGrid w:val="false"/>
              <w:spacing w:before="40" w:after="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 xml:space="preserve">Сведения об отменяемом мероприятии кадрового учета. </w:t>
            </w:r>
            <w:r>
              <w:rPr>
                <w:lang w:val="en-US"/>
              </w:rPr>
              <w:t>Может быть несколько блок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UUID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hyperlink w:anchor="Тип_1662560425">
              <w:r>
                <w:rPr>
                  <w:rStyle w:val="InternetLink"/>
                  <w:lang w:val="en-US"/>
                </w:rPr>
                <w:t>УТ2:ТипGUID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>
                <w:lang w:val="en-US"/>
              </w:rPr>
              <w:t>UUID</w:t>
            </w:r>
            <w:r>
              <w:rPr/>
              <w:t xml:space="preserve"> отменяемого мероприятия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2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2</w:t>
              </w:r>
            </w:hyperlink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таОтмен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лемен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hyperlink w:anchor="Тип_58756466">
              <w:r>
                <w:rPr>
                  <w:rStyle w:val="InternetLink"/>
                  <w:lang w:val="en-US"/>
                </w:rPr>
                <w:t>ТипДата</w:t>
              </w:r>
            </w:hyperlink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RESTRICTIONS1"/>
              <w:snapToGrid w:val="false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Дата отмены мероприятия</w:t>
            </w:r>
          </w:p>
          <w:p>
            <w:pPr>
              <w:pStyle w:val="AFTABLENORMAL1"/>
              <w:spacing w:before="40" w:after="40"/>
              <w:contextualSpacing/>
              <w:rPr/>
            </w:pPr>
            <w:hyperlink w:anchor="Таблица_6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i w:val="false"/>
                  <w:i w:val="false"/>
                  <w:sz w:val="26"/>
                  <w:sz w:val="26"/>
                </w:rPr>
                <w:t>Тип описан в таблице 6</w:t>
              </w:r>
            </w:hyperlink>
          </w:p>
        </w:tc>
      </w:tr>
    </w:tbl>
    <w:p>
      <w:pPr>
        <w:pStyle w:val="AFEMPTYLINE1"/>
        <w:rPr>
          <w:lang w:val="ru-RU"/>
        </w:rPr>
      </w:pPr>
      <w:r>
        <w:rPr>
          <w:lang w:val="ru-RU"/>
        </w:rPr>
      </w:r>
    </w:p>
    <w:p>
      <w:pPr>
        <w:pStyle w:val="AFHEADER11"/>
        <w:rPr/>
      </w:pPr>
      <w:r>
        <w:rPr/>
        <w:t>Примеры электронных документов</w:t>
      </w:r>
    </w:p>
    <w:p>
      <w:pPr>
        <w:pStyle w:val="AFHEADER31"/>
        <w:rPr/>
      </w:pPr>
      <w:r>
        <w:rPr>
          <w:lang w:val="ru-RU"/>
        </w:rPr>
        <w:t xml:space="preserve">Сведения о трудовой деятельности работников. </w:t>
      </w:r>
      <w:r>
        <w:rPr/>
        <w:t>Приме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EXAMPLE1"/>
              <w:spacing w:before="40" w:after="40"/>
              <w:contextualSpacing/>
              <w:rPr/>
            </w:pPr>
            <w:r>
              <w:rPr/>
              <w:t>&lt;?xml version="1.0" encoding="UTF-8"?&gt;</w:t>
            </w:r>
          </w:p>
          <w:p>
            <w:pPr>
              <w:pStyle w:val="AFTABLEEXAMPLE1"/>
              <w:spacing w:before="40" w:after="40"/>
              <w:contextualSpacing/>
              <w:rPr/>
            </w:pPr>
            <w:r>
              <w:rPr/>
              <w:t xml:space="preserve">&lt;ЭДПФР </w:t>
            </w:r>
          </w:p>
          <w:p>
            <w:pPr>
              <w:pStyle w:val="AFTABLEEXAMPLE1"/>
              <w:spacing w:before="40" w:after="4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AFTABLEEXAMPLE1"/>
              <w:spacing w:before="40" w:after="4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xmlns="http://пф.рф/ЭТК/СЗВ-ТД/2017-10-08" xmlns:УТ2="http://пф.рф/УТ/2017-08-21" xmlns:АФ5="http://пф.рф/АФ/2018-12-07"&gt;</w:t>
            </w:r>
          </w:p>
          <w:p>
            <w:pPr>
              <w:pStyle w:val="AFTABLEEXAMPLE1"/>
              <w:spacing w:before="40" w:after="40"/>
              <w:contextualSpacing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lang w:val="ru-RU"/>
              </w:rPr>
              <w:t xml:space="preserve">&lt;СЗВ-ТД&gt;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&lt;Работодатель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УТ2:РегНомер&gt;034-002-156651&lt;/УТ2:РегНомер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УТ2:ИНН&gt;2465258912&lt;/УТ2:ИНН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УТ2:КПП&gt;246501001&lt;/УТ2:КПП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 xml:space="preserve">&lt;НаименованиеОрганизации&gt;Общество с ограниченной ответственностью "Рябина"&lt;/НаименованиеОрганизации&gt;   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&lt;/Работодатель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&lt;ОтчетныйПериод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Месяц&gt;01&lt;/Месяц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КалендарныйГод&gt;2019&lt;/КалендарныйГод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&lt;/ОтчетныйПериод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&lt;ДатаПередачи&gt;2019-02-05&lt;/ДатаПередачи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&lt;ТрудоваяДеятельность&gt;   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УТ2:ФИО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УТ2:Фамилия&gt;Черников&lt;/УТ2:Фамилия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УТ2:Имя&gt;Василий&lt;/УТ2:Имя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УТ2:Отчество&gt;Сергеевич&lt;/УТ2:Отчество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/УТ2:ФИО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 xml:space="preserve">&lt;УТ2:СНИЛС&gt;249-249-697 22&lt;/УТ2:СНИЛС&gt;         </w:t>
            </w:r>
          </w:p>
          <w:p>
            <w:pPr>
              <w:pStyle w:val="AFTABLEEXAMPLE1"/>
              <w:spacing w:before="40" w:after="40"/>
              <w:contextualSpacing/>
              <w:rPr/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/>
              <w:t xml:space="preserve">&lt;Мероприятие&gt;            </w:t>
            </w:r>
          </w:p>
          <w:p>
            <w:pPr>
              <w:pStyle w:val="AFTABLEEXAMPLE1"/>
              <w:spacing w:before="40" w:after="40"/>
              <w:contextualSpacing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&lt;UUID&gt;ee9d4611-cca3-49ce-9763-14a571c7dd8b&lt;/UUID&gt;</w:t>
            </w:r>
          </w:p>
          <w:p>
            <w:pPr>
              <w:pStyle w:val="AFTABLEEXAMPLE1"/>
              <w:spacing w:before="40" w:after="40"/>
              <w:contextualSpacing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lang w:val="ru-RU"/>
              </w:rPr>
              <w:t>&lt;!-- Прием на работу --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 xml:space="preserve">&lt;Вид&gt;1&lt;/Вид&gt;      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Дата&gt;2019-01-10&lt;/Дата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Должность&gt;Ведущий разработчик&lt;/Должность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СтруктурноеПодразделение&gt;Отдел разработки&lt;/СтруктурноеПодразделение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Основание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lang w:val="ru-RU"/>
              </w:rPr>
              <w:t>&lt;Наименование&gt;Приказ&lt;/Наименование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lang w:val="ru-RU"/>
              </w:rPr>
              <w:t>&lt;Дата&gt;2019-01-10&lt;/Дата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lang w:val="ru-RU"/>
              </w:rPr>
              <w:t xml:space="preserve">&lt;Номер&gt;1001П&lt;/Номер&gt;         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/Основание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/Мероприятие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 xml:space="preserve">&lt;Мероприятие&gt;            </w:t>
            </w:r>
          </w:p>
          <w:p>
            <w:pPr>
              <w:pStyle w:val="AFTABLEEXAMPLE1"/>
              <w:spacing w:before="40" w:after="40"/>
              <w:contextualSpacing/>
              <w:rPr/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</w:t>
            </w:r>
            <w:r>
              <w:rPr/>
              <w:t>UUID</w:t>
            </w:r>
            <w:r>
              <w:rPr>
                <w:lang w:val="ru-RU"/>
              </w:rPr>
              <w:t>&gt;</w:t>
            </w:r>
            <w:r>
              <w:rPr/>
              <w:t>aeae</w:t>
            </w:r>
            <w:r>
              <w:rPr>
                <w:lang w:val="ru-RU"/>
              </w:rPr>
              <w:t>9997-6119-4</w:t>
            </w:r>
            <w:r>
              <w:rPr/>
              <w:t>c</w:t>
            </w:r>
            <w:r>
              <w:rPr>
                <w:lang w:val="ru-RU"/>
              </w:rPr>
              <w:t>74-</w:t>
            </w:r>
            <w:r>
              <w:rPr/>
              <w:t>ab</w:t>
            </w:r>
            <w:r>
              <w:rPr>
                <w:lang w:val="ru-RU"/>
              </w:rPr>
              <w:t>77-0</w:t>
            </w:r>
            <w:r>
              <w:rPr/>
              <w:t>f</w:t>
            </w:r>
            <w:r>
              <w:rPr>
                <w:lang w:val="ru-RU"/>
              </w:rPr>
              <w:t>52998</w:t>
            </w:r>
            <w:r>
              <w:rPr/>
              <w:t>c</w:t>
            </w:r>
            <w:r>
              <w:rPr>
                <w:lang w:val="ru-RU"/>
              </w:rPr>
              <w:t>173</w:t>
            </w:r>
            <w:r>
              <w:rPr/>
              <w:t>b</w:t>
            </w:r>
            <w:r>
              <w:rPr>
                <w:lang w:val="ru-RU"/>
              </w:rPr>
              <w:t>&lt;/</w:t>
            </w:r>
            <w:r>
              <w:rPr/>
              <w:t>UUID</w:t>
            </w:r>
            <w:r>
              <w:rPr>
                <w:lang w:val="ru-RU"/>
              </w:rPr>
              <w:t>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!-- Перевод --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 xml:space="preserve">&lt;Вид&gt;2&lt;/Вид&gt;      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Дата&gt;2019-01-21&lt;/Дата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Должность&gt;Тестировщик&lt;/Должность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СтруктурноеПодразделение&gt;Отдел тестирования&lt;/СтруктурноеПодразделение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Основание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lang w:val="ru-RU"/>
              </w:rPr>
              <w:t>&lt;Наименование&gt;Приказ&lt;/Наименование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lang w:val="ru-RU"/>
              </w:rPr>
              <w:t>&lt;Дата&gt;2019-01-20&lt;/Дата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lang w:val="ru-RU"/>
              </w:rPr>
              <w:t xml:space="preserve">&lt;Номер&gt;1009П&lt;/Номер&gt;         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/Основание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 xml:space="preserve">&lt;/Мероприятие&gt;   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&lt;/ТрудоваяДеятельность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&lt;ТрудоваяДеятельность&gt;   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УТ2:ФИО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УТ2:Фамилия&gt;Печерица&lt;/УТ2:Фамилия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УТ2:Имя&gt;Кирилл&lt;/УТ2:Имя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УТ2:Отчество&gt;Антонович&lt;/УТ2:Отчество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/УТ2:ФИО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 xml:space="preserve">&lt;УТ2:СНИЛС&gt;300-072-486 03&lt;/УТ2:СНИЛС&gt;   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 xml:space="preserve">&lt;Мероприятие&gt;            </w:t>
            </w:r>
          </w:p>
          <w:p>
            <w:pPr>
              <w:pStyle w:val="AFTABLEEXAMPLE1"/>
              <w:spacing w:before="40" w:after="40"/>
              <w:contextualSpacing/>
              <w:rPr/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</w:t>
            </w:r>
            <w:r>
              <w:rPr/>
              <w:t>UUID</w:t>
            </w:r>
            <w:r>
              <w:rPr>
                <w:lang w:val="ru-RU"/>
              </w:rPr>
              <w:t>&gt;7</w:t>
            </w:r>
            <w:r>
              <w:rPr/>
              <w:t>b</w:t>
            </w:r>
            <w:r>
              <w:rPr>
                <w:lang w:val="ru-RU"/>
              </w:rPr>
              <w:t>3</w:t>
            </w:r>
            <w:r>
              <w:rPr/>
              <w:t>b</w:t>
            </w:r>
            <w:r>
              <w:rPr>
                <w:lang w:val="ru-RU"/>
              </w:rPr>
              <w:t>5401-</w:t>
            </w:r>
            <w:r>
              <w:rPr/>
              <w:t>f</w:t>
            </w:r>
            <w:r>
              <w:rPr>
                <w:lang w:val="ru-RU"/>
              </w:rPr>
              <w:t>912-4</w:t>
            </w:r>
            <w:r>
              <w:rPr/>
              <w:t>fd</w:t>
            </w:r>
            <w:r>
              <w:rPr>
                <w:lang w:val="ru-RU"/>
              </w:rPr>
              <w:t>3-</w:t>
            </w:r>
            <w:r>
              <w:rPr/>
              <w:t>bb</w:t>
            </w:r>
            <w:r>
              <w:rPr>
                <w:lang w:val="ru-RU"/>
              </w:rPr>
              <w:t>35-68630096</w:t>
            </w:r>
            <w:r>
              <w:rPr/>
              <w:t>b</w:t>
            </w:r>
            <w:r>
              <w:rPr>
                <w:lang w:val="ru-RU"/>
              </w:rPr>
              <w:t>39</w:t>
            </w:r>
            <w:r>
              <w:rPr/>
              <w:t>e</w:t>
            </w:r>
            <w:r>
              <w:rPr>
                <w:lang w:val="ru-RU"/>
              </w:rPr>
              <w:t>&lt;/</w:t>
            </w:r>
            <w:r>
              <w:rPr/>
              <w:t>UUID</w:t>
            </w:r>
            <w:r>
              <w:rPr>
                <w:lang w:val="ru-RU"/>
              </w:rPr>
              <w:t>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!-- Увольнение --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 xml:space="preserve">&lt;Вид&gt;3&lt;/Вид&gt;      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Дата&gt;2019-01-26&lt;/Дата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Сведения&gt;Расторжение трудового договора по инициативе работника (по собственному желанию)&lt;/Сведения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Статья&gt;80&lt;/Статья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Причина&gt;Расторжение трудового договора по инициативе работника (по собственному желанию)&lt;/Причина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Основание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lang w:val="ru-RU"/>
              </w:rPr>
              <w:t>&lt;Наименование&gt;Приказ&lt;/Наименование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lang w:val="ru-RU"/>
              </w:rPr>
              <w:t>&lt;Дата&gt;2019-01-26&lt;/Дата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lang w:val="ru-RU"/>
              </w:rPr>
              <w:t xml:space="preserve">&lt;Номер&gt;1701П&lt;/Номер&gt;         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/Основание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/Мероприятие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&lt;/ТрудоваяДеятельность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&lt;Руководитель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УТ2:ФИО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УТ2:Фамилия&gt;Светлова&lt;/УТ2:Фамилия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УТ2:Имя&gt;Ирина&lt;/УТ2:Имя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УТ2:Отчество&gt;Олеговна&lt;/УТ2:Отчество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/УТ2:ФИО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УТ2:Должность&gt;Директор&lt;/УТ2:Должность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&lt;/Руководитель&gt;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>
                <w:lang w:val="ru-RU"/>
              </w:rPr>
              <w:t>&lt;/СЗВ-ТД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>
                <w:lang w:val="ru-RU"/>
              </w:rPr>
              <w:t>&lt;СлужебнаяИнформация&gt;</w:t>
            </w:r>
          </w:p>
          <w:p>
            <w:pPr>
              <w:pStyle w:val="AFTABLEEXAMPLE1"/>
              <w:spacing w:before="40" w:after="40"/>
              <w:contextualSpacing/>
              <w:rPr/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&lt;АФ5:</w:t>
            </w:r>
            <w:r>
              <w:rPr/>
              <w:t>GUID</w:t>
            </w:r>
            <w:r>
              <w:rPr>
                <w:lang w:val="ru-RU"/>
              </w:rPr>
              <w:t>&gt;6</w:t>
            </w:r>
            <w:r>
              <w:rPr/>
              <w:t>cf</w:t>
            </w:r>
            <w:r>
              <w:rPr>
                <w:lang w:val="ru-RU"/>
              </w:rPr>
              <w:t>9</w:t>
            </w:r>
            <w:r>
              <w:rPr/>
              <w:t>b</w:t>
            </w:r>
            <w:r>
              <w:rPr>
                <w:lang w:val="ru-RU"/>
              </w:rPr>
              <w:t>99</w:t>
            </w:r>
            <w:r>
              <w:rPr/>
              <w:t>f</w:t>
            </w:r>
            <w:r>
              <w:rPr>
                <w:lang w:val="ru-RU"/>
              </w:rPr>
              <w:t>-</w:t>
            </w:r>
            <w:r>
              <w:rPr/>
              <w:t>fa</w:t>
            </w:r>
            <w:r>
              <w:rPr>
                <w:lang w:val="ru-RU"/>
              </w:rPr>
              <w:t>3</w:t>
            </w:r>
            <w:r>
              <w:rPr/>
              <w:t>b</w:t>
            </w:r>
            <w:r>
              <w:rPr>
                <w:lang w:val="ru-RU"/>
              </w:rPr>
              <w:t>-4744-</w:t>
            </w:r>
            <w:r>
              <w:rPr/>
              <w:t>b</w:t>
            </w:r>
            <w:r>
              <w:rPr>
                <w:lang w:val="ru-RU"/>
              </w:rPr>
              <w:t>6</w:t>
            </w:r>
            <w:r>
              <w:rPr/>
              <w:t>b</w:t>
            </w:r>
            <w:r>
              <w:rPr>
                <w:lang w:val="ru-RU"/>
              </w:rPr>
              <w:t>9-836</w:t>
            </w:r>
            <w:r>
              <w:rPr/>
              <w:t>e</w:t>
            </w:r>
            <w:r>
              <w:rPr>
                <w:lang w:val="ru-RU"/>
              </w:rPr>
              <w:t>057</w:t>
            </w:r>
            <w:r>
              <w:rPr/>
              <w:t>effe</w:t>
            </w:r>
            <w:r>
              <w:rPr>
                <w:lang w:val="ru-RU"/>
              </w:rPr>
              <w:t>4&lt;/АФ5:</w:t>
            </w:r>
            <w:r>
              <w:rPr/>
              <w:t>GUID</w:t>
            </w:r>
            <w:r>
              <w:rPr>
                <w:lang w:val="ru-RU"/>
              </w:rPr>
              <w:t xml:space="preserve">&gt;      </w:t>
            </w:r>
          </w:p>
          <w:p>
            <w:pPr>
              <w:pStyle w:val="AFTABLEEXAMPLE1"/>
              <w:spacing w:before="40" w:after="40"/>
              <w:contextualSpacing/>
              <w:rPr/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&lt;АФ5:ДатаВремя&gt;2019-02-05</w:t>
            </w:r>
            <w:r>
              <w:rPr/>
              <w:t>T</w:t>
            </w:r>
            <w:r>
              <w:rPr>
                <w:lang w:val="ru-RU"/>
              </w:rPr>
              <w:t>12:00:00-05:00&lt;/АФ5:ДатаВремя&gt;</w:t>
            </w:r>
          </w:p>
          <w:p>
            <w:pPr>
              <w:pStyle w:val="AFTABLEEXAMPLE1"/>
              <w:spacing w:before="40" w:after="40"/>
              <w:contextualSpacing/>
              <w:rPr/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/>
              <w:t>&lt;/СлужебнаяИнформация&gt;</w:t>
            </w:r>
          </w:p>
          <w:p>
            <w:pPr>
              <w:pStyle w:val="AFTABLEEXAMPLE1"/>
              <w:spacing w:before="40" w:after="40"/>
              <w:contextualSpacing/>
              <w:rPr/>
            </w:pPr>
            <w:r>
              <w:rPr/>
              <w:t>&lt;/ЭДПФР&gt;</w:t>
            </w:r>
          </w:p>
        </w:tc>
      </w:tr>
    </w:tbl>
    <w:p>
      <w:pPr>
        <w:pStyle w:val="AFHEADER31"/>
        <w:rPr/>
      </w:pPr>
      <w:r>
        <w:rPr>
          <w:lang w:val="ru-RU"/>
        </w:rPr>
        <w:t xml:space="preserve">Сведения о трудовой деятельности работников. </w:t>
      </w:r>
      <w:r>
        <w:rPr/>
        <w:t>Пример с отменяющей запись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EXAMPLE1"/>
              <w:spacing w:before="40" w:after="40"/>
              <w:contextualSpacing/>
              <w:rPr/>
            </w:pPr>
            <w:r>
              <w:rPr/>
              <w:t>&lt;?xml version="1.0" encoding="UTF-8"?&gt;</w:t>
            </w:r>
          </w:p>
          <w:p>
            <w:pPr>
              <w:pStyle w:val="AFTABLEEXAMPLE1"/>
              <w:spacing w:before="40" w:after="40"/>
              <w:contextualSpacing/>
              <w:rPr/>
            </w:pPr>
            <w:r>
              <w:rPr/>
              <w:t xml:space="preserve">&lt;ЭДПФР </w:t>
            </w:r>
          </w:p>
          <w:p>
            <w:pPr>
              <w:pStyle w:val="AFTABLEEXAMPLE1"/>
              <w:spacing w:before="40" w:after="4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AFTABLEEXAMPLE1"/>
              <w:spacing w:before="40" w:after="4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xmlns="http://пф.рф/ЭТК/СЗВ-ТД/2017-10-08" xmlns:УТ2="http://пф.рф/УТ/2017-08-21" xmlns:АФ5="http://пф.рф/АФ/2018-12-07"&gt;</w:t>
            </w:r>
          </w:p>
          <w:p>
            <w:pPr>
              <w:pStyle w:val="AFTABLEEXAMPLE1"/>
              <w:spacing w:before="40" w:after="40"/>
              <w:contextualSpacing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lang w:val="ru-RU"/>
              </w:rPr>
              <w:t xml:space="preserve">&lt;СЗВ-ТД&gt;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&lt;Работодатель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УТ2:РегНомер&gt;034-002-156651&lt;/УТ2:РегНомер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УТ2:ИНН&gt;2465258912&lt;/УТ2:ИНН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УТ2:КПП&gt;246501001&lt;/УТ2:КПП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 xml:space="preserve">&lt;НаименованиеОрганизации&gt;Общество с ограниченной ответственностью "Рябина"&lt;/НаименованиеОрганизации&gt;   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&lt;/Работодатель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&lt;ОтчетныйПериод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Месяц&gt;01&lt;/Месяц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КалендарныйГод&gt;2019&lt;/КалендарныйГод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&lt;/ОтчетныйПериод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&lt;ДатаПередачи&gt;2019-02-06&lt;/ДатаПередачи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&lt;ТрудоваяДеятельность&gt;   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УТ2:ФИО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УТ2:Фамилия&gt;Иванов&lt;/УТ2:Фамилия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УТ2:Имя&gt;Иван&lt;/УТ2:Имя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УТ2:Отчество&gt;Иванович&lt;/УТ2:Отчество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/УТ2:ФИО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УТ2:СНИЛС&gt;033-033-033 10&lt;/УТ2:СНИЛС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 xml:space="preserve">&lt;Мероприятие&gt;            </w:t>
            </w:r>
          </w:p>
          <w:p>
            <w:pPr>
              <w:pStyle w:val="AFTABLEEXAMPLE1"/>
              <w:spacing w:before="40" w:after="40"/>
              <w:contextualSpacing/>
              <w:rPr/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</w:t>
            </w:r>
            <w:r>
              <w:rPr/>
              <w:t>UUID</w:t>
            </w:r>
            <w:r>
              <w:rPr>
                <w:lang w:val="ru-RU"/>
              </w:rPr>
              <w:t>&gt;9496</w:t>
            </w:r>
            <w:r>
              <w:rPr/>
              <w:t>ece</w:t>
            </w:r>
            <w:r>
              <w:rPr>
                <w:lang w:val="ru-RU"/>
              </w:rPr>
              <w:t>7-</w:t>
            </w:r>
            <w:r>
              <w:rPr/>
              <w:t>faa</w:t>
            </w:r>
            <w:r>
              <w:rPr>
                <w:lang w:val="ru-RU"/>
              </w:rPr>
              <w:t>3-40</w:t>
            </w:r>
            <w:r>
              <w:rPr/>
              <w:t>c</w:t>
            </w:r>
            <w:r>
              <w:rPr>
                <w:lang w:val="ru-RU"/>
              </w:rPr>
              <w:t>0-</w:t>
            </w:r>
            <w:r>
              <w:rPr/>
              <w:t>bf</w:t>
            </w:r>
            <w:r>
              <w:rPr>
                <w:lang w:val="ru-RU"/>
              </w:rPr>
              <w:t>37-0668274080</w:t>
            </w:r>
            <w:r>
              <w:rPr/>
              <w:t>f</w:t>
            </w:r>
            <w:r>
              <w:rPr>
                <w:lang w:val="ru-RU"/>
              </w:rPr>
              <w:t>1&lt;/</w:t>
            </w:r>
            <w:r>
              <w:rPr/>
              <w:t>UUID</w:t>
            </w:r>
            <w:r>
              <w:rPr>
                <w:lang w:val="ru-RU"/>
              </w:rPr>
              <w:t xml:space="preserve">&gt;      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!-- Прием на работу --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 xml:space="preserve">&lt;Вид&gt;1&lt;/Вид&gt;      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Дата&gt;2019-01-20&lt;/Дата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Должность&gt;Старший аналитик&lt;/Должность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 xml:space="preserve">&lt;СтруктурноеПодразделение&gt;Отдел проектирования систем&lt;/СтруктурноеПодразделение&gt;      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Основание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lang w:val="ru-RU"/>
              </w:rPr>
              <w:t>&lt;Наименование&gt;Приказ&lt;/Наименование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lang w:val="ru-RU"/>
              </w:rPr>
              <w:t>&lt;Дата&gt;2019-01-19&lt;/Дата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lang w:val="ru-RU"/>
              </w:rPr>
              <w:t xml:space="preserve">&lt;Номер&gt;1019П&lt;/Номер&gt;         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/Основание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 xml:space="preserve">&lt;/Мероприятие&gt;            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 xml:space="preserve">&lt;МероприятиеОтменяемое&gt;            </w:t>
            </w:r>
          </w:p>
          <w:p>
            <w:pPr>
              <w:pStyle w:val="AFTABLEEXAMPLE1"/>
              <w:spacing w:before="40" w:after="40"/>
              <w:contextualSpacing/>
              <w:rPr/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</w:t>
            </w:r>
            <w:r>
              <w:rPr/>
              <w:t>UUID</w:t>
            </w:r>
            <w:r>
              <w:rPr>
                <w:lang w:val="ru-RU"/>
              </w:rPr>
              <w:t>&gt;9496</w:t>
            </w:r>
            <w:r>
              <w:rPr/>
              <w:t>ece</w:t>
            </w:r>
            <w:r>
              <w:rPr>
                <w:lang w:val="ru-RU"/>
              </w:rPr>
              <w:t>7-</w:t>
            </w:r>
            <w:r>
              <w:rPr/>
              <w:t>faa</w:t>
            </w:r>
            <w:r>
              <w:rPr>
                <w:lang w:val="ru-RU"/>
              </w:rPr>
              <w:t>3-40</w:t>
            </w:r>
            <w:r>
              <w:rPr/>
              <w:t>c</w:t>
            </w:r>
            <w:r>
              <w:rPr>
                <w:lang w:val="ru-RU"/>
              </w:rPr>
              <w:t>0-</w:t>
            </w:r>
            <w:r>
              <w:rPr/>
              <w:t>bf</w:t>
            </w:r>
            <w:r>
              <w:rPr>
                <w:lang w:val="ru-RU"/>
              </w:rPr>
              <w:t>37-0668274080</w:t>
            </w:r>
            <w:r>
              <w:rPr/>
              <w:t>f</w:t>
            </w:r>
            <w:r>
              <w:rPr>
                <w:lang w:val="ru-RU"/>
              </w:rPr>
              <w:t>1&lt;/</w:t>
            </w:r>
            <w:r>
              <w:rPr/>
              <w:t>UUID</w:t>
            </w:r>
            <w:r>
              <w:rPr>
                <w:lang w:val="ru-RU"/>
              </w:rPr>
              <w:t>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 xml:space="preserve">&lt;ДатаОтмены&gt;2019-01-20&lt;/ДатаОтмены&gt;      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/МероприятиеОтменяемое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 xml:space="preserve">&lt;Мероприятие&gt;            </w:t>
            </w:r>
          </w:p>
          <w:p>
            <w:pPr>
              <w:pStyle w:val="AFTABLEEXAMPLE1"/>
              <w:spacing w:before="40" w:after="40"/>
              <w:contextualSpacing/>
              <w:rPr/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</w:t>
            </w:r>
            <w:r>
              <w:rPr/>
              <w:t>UUID</w:t>
            </w:r>
            <w:r>
              <w:rPr>
                <w:lang w:val="ru-RU"/>
              </w:rPr>
              <w:t>&gt;0</w:t>
            </w:r>
            <w:r>
              <w:rPr/>
              <w:t>bc</w:t>
            </w:r>
            <w:r>
              <w:rPr>
                <w:lang w:val="ru-RU"/>
              </w:rPr>
              <w:t>95</w:t>
            </w:r>
            <w:r>
              <w:rPr/>
              <w:t>f</w:t>
            </w:r>
            <w:r>
              <w:rPr>
                <w:lang w:val="ru-RU"/>
              </w:rPr>
              <w:t>48-3</w:t>
            </w:r>
            <w:r>
              <w:rPr/>
              <w:t>d</w:t>
            </w:r>
            <w:r>
              <w:rPr>
                <w:lang w:val="ru-RU"/>
              </w:rPr>
              <w:t>62-4</w:t>
            </w:r>
            <w:r>
              <w:rPr/>
              <w:t>a</w:t>
            </w:r>
            <w:r>
              <w:rPr>
                <w:lang w:val="ru-RU"/>
              </w:rPr>
              <w:t>22-85</w:t>
            </w:r>
            <w:r>
              <w:rPr/>
              <w:t>cb</w:t>
            </w:r>
            <w:r>
              <w:rPr>
                <w:lang w:val="ru-RU"/>
              </w:rPr>
              <w:t>-7</w:t>
            </w:r>
            <w:r>
              <w:rPr/>
              <w:t>f</w:t>
            </w:r>
            <w:r>
              <w:rPr>
                <w:lang w:val="ru-RU"/>
              </w:rPr>
              <w:t>25</w:t>
            </w:r>
            <w:r>
              <w:rPr/>
              <w:t>d</w:t>
            </w:r>
            <w:r>
              <w:rPr>
                <w:lang w:val="ru-RU"/>
              </w:rPr>
              <w:t>2</w:t>
            </w:r>
            <w:r>
              <w:rPr/>
              <w:t>bad</w:t>
            </w:r>
            <w:r>
              <w:rPr>
                <w:lang w:val="ru-RU"/>
              </w:rPr>
              <w:t>746&lt;/</w:t>
            </w:r>
            <w:r>
              <w:rPr/>
              <w:t>UUID</w:t>
            </w:r>
            <w:r>
              <w:rPr>
                <w:lang w:val="ru-RU"/>
              </w:rPr>
              <w:t xml:space="preserve">&gt;      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!-- Прием на работу --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 xml:space="preserve">&lt;Вид&gt;1&lt;/Вид&gt;      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Дата&gt;2019-01-20&lt;/Дата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Должность&gt;Ведущий аналитик&lt;/Должность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 xml:space="preserve">&lt;СтруктурноеПодразделение&gt;Отдел проектирования систем&lt;/СтруктурноеПодразделение&gt;      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Основание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lang w:val="ru-RU"/>
              </w:rPr>
              <w:t>&lt;Наименование&gt;Приказ&lt;/Наименование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lang w:val="ru-RU"/>
              </w:rPr>
              <w:t>&lt;Дата&gt;2019-01-19&lt;/Дата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lang w:val="ru-RU"/>
              </w:rPr>
              <w:t xml:space="preserve">&lt;Номер&gt;1019П&lt;/Номер&gt;         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/Основание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 xml:space="preserve">&lt;/Мероприятие&gt;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&lt;/ТрудоваяДеятельность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&lt;Руководитель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УТ2:ФИО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УТ2:Фамилия&gt;Светлова&lt;/УТ2:Фамилия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УТ2:Имя&gt;Ирина&lt;/УТ2:Имя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УТ2:Отчество&gt;Олеговна&lt;/УТ2:Отчество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/УТ2:ФИО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УТ2:Должность&gt;Директор&lt;/УТ2:Должность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&lt;/Руководитель&gt;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>
                <w:lang w:val="ru-RU"/>
              </w:rPr>
              <w:t>&lt;/СЗВ-ТД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>
                <w:lang w:val="ru-RU"/>
              </w:rPr>
              <w:t>&lt;СлужебнаяИнформация&gt;</w:t>
            </w:r>
          </w:p>
          <w:p>
            <w:pPr>
              <w:pStyle w:val="AFTABLEEXAMPLE1"/>
              <w:spacing w:before="40" w:after="40"/>
              <w:contextualSpacing/>
              <w:rPr/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&lt;АФ5:</w:t>
            </w:r>
            <w:r>
              <w:rPr/>
              <w:t>GUID</w:t>
            </w:r>
            <w:r>
              <w:rPr>
                <w:lang w:val="ru-RU"/>
              </w:rPr>
              <w:t>&gt;</w:t>
            </w:r>
            <w:r>
              <w:rPr/>
              <w:t>a</w:t>
            </w:r>
            <w:r>
              <w:rPr>
                <w:lang w:val="ru-RU"/>
              </w:rPr>
              <w:t>2</w:t>
            </w:r>
            <w:r>
              <w:rPr/>
              <w:t>b</w:t>
            </w:r>
            <w:r>
              <w:rPr>
                <w:lang w:val="ru-RU"/>
              </w:rPr>
              <w:t>98</w:t>
            </w:r>
            <w:r>
              <w:rPr/>
              <w:t>c</w:t>
            </w:r>
            <w:r>
              <w:rPr>
                <w:lang w:val="ru-RU"/>
              </w:rPr>
              <w:t>95-1</w:t>
            </w:r>
            <w:r>
              <w:rPr/>
              <w:t>bbb</w:t>
            </w:r>
            <w:r>
              <w:rPr>
                <w:lang w:val="ru-RU"/>
              </w:rPr>
              <w:t>-4</w:t>
            </w:r>
            <w:r>
              <w:rPr/>
              <w:t>d</w:t>
            </w:r>
            <w:r>
              <w:rPr>
                <w:lang w:val="ru-RU"/>
              </w:rPr>
              <w:t>0</w:t>
            </w:r>
            <w:r>
              <w:rPr/>
              <w:t>e</w:t>
            </w:r>
            <w:r>
              <w:rPr>
                <w:lang w:val="ru-RU"/>
              </w:rPr>
              <w:t>-</w:t>
            </w:r>
            <w:r>
              <w:rPr/>
              <w:t>a</w:t>
            </w:r>
            <w:r>
              <w:rPr>
                <w:lang w:val="ru-RU"/>
              </w:rPr>
              <w:t>366-</w:t>
            </w:r>
            <w:r>
              <w:rPr/>
              <w:t>ceb</w:t>
            </w:r>
            <w:r>
              <w:rPr>
                <w:lang w:val="ru-RU"/>
              </w:rPr>
              <w:t>6426</w:t>
            </w:r>
            <w:r>
              <w:rPr/>
              <w:t>f</w:t>
            </w:r>
            <w:r>
              <w:rPr>
                <w:lang w:val="ru-RU"/>
              </w:rPr>
              <w:t>03</w:t>
            </w:r>
            <w:r>
              <w:rPr/>
              <w:t>b</w:t>
            </w:r>
            <w:r>
              <w:rPr>
                <w:lang w:val="ru-RU"/>
              </w:rPr>
              <w:t>4&lt;/АФ5:</w:t>
            </w:r>
            <w:r>
              <w:rPr/>
              <w:t>GUID</w:t>
            </w:r>
            <w:r>
              <w:rPr>
                <w:lang w:val="ru-RU"/>
              </w:rPr>
              <w:t xml:space="preserve">&gt;      </w:t>
            </w:r>
          </w:p>
          <w:p>
            <w:pPr>
              <w:pStyle w:val="AFTABLEEXAMPLE1"/>
              <w:spacing w:before="40" w:after="40"/>
              <w:contextualSpacing/>
              <w:rPr/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&lt;АФ5:ДатаВремя&gt;2019-02-06</w:t>
            </w:r>
            <w:r>
              <w:rPr/>
              <w:t>T</w:t>
            </w:r>
            <w:r>
              <w:rPr>
                <w:lang w:val="ru-RU"/>
              </w:rPr>
              <w:t>12:00:00-05:00&lt;/АФ5:ДатаВремя&gt;</w:t>
            </w:r>
          </w:p>
          <w:p>
            <w:pPr>
              <w:pStyle w:val="AFTABLEEXAMPLE1"/>
              <w:spacing w:before="40" w:after="40"/>
              <w:contextualSpacing/>
              <w:rPr/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/>
              <w:t>&lt;/СлужебнаяИнформация&gt;</w:t>
            </w:r>
          </w:p>
          <w:p>
            <w:pPr>
              <w:pStyle w:val="AFTABLEEXAMPLE1"/>
              <w:spacing w:before="40" w:after="40"/>
              <w:contextualSpacing/>
              <w:rPr/>
            </w:pPr>
            <w:r>
              <w:rPr/>
              <w:t>&lt;/ЭДПФР&gt;</w:t>
            </w:r>
          </w:p>
        </w:tc>
      </w:tr>
    </w:tbl>
    <w:p>
      <w:pPr>
        <w:pStyle w:val="AFHEADER31"/>
        <w:rPr/>
      </w:pPr>
      <w:r>
        <w:rPr>
          <w:lang w:val="ru-RU"/>
        </w:rPr>
        <w:t xml:space="preserve">Сведения о трудовой деятельности работников. </w:t>
      </w:r>
      <w:r>
        <w:rPr/>
        <w:t>Пример с переименованием работодате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EXAMPLE1"/>
              <w:spacing w:before="40" w:after="40"/>
              <w:contextualSpacing/>
              <w:rPr/>
            </w:pPr>
            <w:r>
              <w:rPr/>
              <w:t>&lt;?xml version="1.0" encoding="UTF-8"?&gt;</w:t>
            </w:r>
          </w:p>
          <w:p>
            <w:pPr>
              <w:pStyle w:val="AFTABLEEXAMPLE1"/>
              <w:spacing w:before="40" w:after="40"/>
              <w:contextualSpacing/>
              <w:rPr/>
            </w:pPr>
            <w:r>
              <w:rPr/>
              <w:t xml:space="preserve">&lt;ЭДПФР </w:t>
            </w:r>
          </w:p>
          <w:p>
            <w:pPr>
              <w:pStyle w:val="AFTABLEEXAMPLE1"/>
              <w:spacing w:before="40" w:after="4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AFTABLEEXAMPLE1"/>
              <w:spacing w:before="40" w:after="4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xmlns="http://пф.рф/ЭТК/СЗВ-ТД/2017-10-08" xmlns:УТ2="http://пф.рф/УТ/2017-08-21" xmlns:АФ5="http://пф.рф/АФ/2018-12-07"&gt;</w:t>
            </w:r>
          </w:p>
          <w:p>
            <w:pPr>
              <w:pStyle w:val="AFTABLEEXAMPLE1"/>
              <w:spacing w:before="40" w:after="40"/>
              <w:contextualSpacing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lang w:val="ru-RU"/>
              </w:rPr>
              <w:t xml:space="preserve">&lt;СЗВ-ТД&gt;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&lt;Работодатель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УТ2:РегНомер&gt;034-002-156651&lt;/УТ2:РегНомер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УТ2:ИНН&gt;2465258912&lt;/УТ2:ИНН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УТ2:КПП&gt;246501001&lt;/УТ2:КПП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 xml:space="preserve">&lt;НаименованиеОрганизации&gt;Общество с ограниченной ответственностью "Рябина"&lt;/НаименованиеОрганизации&gt;   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&lt;/Работодатель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&lt;ОтчетныйПериод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Месяц&gt;01&lt;/Месяц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КалендарныйГод&gt;2019&lt;/КалендарныйГод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&lt;/ОтчетныйПериод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&lt;ДатаПередачи&gt;2019-02-05&lt;/ДатаПередачи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&lt;ТрудоваяДеятельность&gt;   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УТ2:ФИО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УТ2:Фамилия&gt;Черников&lt;/УТ2:Фамилия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УТ2:Имя&gt;Василий&lt;/УТ2:Имя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УТ2:Отчество&gt;Сергеевич&lt;/УТ2:Отчество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/УТ2:ФИО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 xml:space="preserve">&lt;УТ2:СНИЛС&gt;249-249-697 22&lt;/УТ2:СНИЛС&gt;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 xml:space="preserve">&lt;Мероприятие&gt;            </w:t>
            </w:r>
          </w:p>
          <w:p>
            <w:pPr>
              <w:pStyle w:val="AFTABLEEXAMPLE1"/>
              <w:spacing w:before="40" w:after="40"/>
              <w:contextualSpacing/>
              <w:rPr/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</w:t>
            </w:r>
            <w:r>
              <w:rPr/>
              <w:t>UUID</w:t>
            </w:r>
            <w:r>
              <w:rPr>
                <w:lang w:val="ru-RU"/>
              </w:rPr>
              <w:t>&gt;</w:t>
            </w:r>
            <w:r>
              <w:rPr/>
              <w:t>b</w:t>
            </w:r>
            <w:r>
              <w:rPr>
                <w:lang w:val="ru-RU"/>
              </w:rPr>
              <w:t>0432</w:t>
            </w:r>
            <w:r>
              <w:rPr/>
              <w:t>cd</w:t>
            </w:r>
            <w:r>
              <w:rPr>
                <w:lang w:val="ru-RU"/>
              </w:rPr>
              <w:t>7-3716-4</w:t>
            </w:r>
            <w:r>
              <w:rPr/>
              <w:t>d</w:t>
            </w:r>
            <w:r>
              <w:rPr>
                <w:lang w:val="ru-RU"/>
              </w:rPr>
              <w:t>54-</w:t>
            </w:r>
            <w:r>
              <w:rPr/>
              <w:t>b</w:t>
            </w:r>
            <w:r>
              <w:rPr>
                <w:lang w:val="ru-RU"/>
              </w:rPr>
              <w:t>010-</w:t>
            </w:r>
            <w:r>
              <w:rPr/>
              <w:t>bb</w:t>
            </w:r>
            <w:r>
              <w:rPr>
                <w:lang w:val="ru-RU"/>
              </w:rPr>
              <w:t>628094</w:t>
            </w:r>
            <w:r>
              <w:rPr/>
              <w:t>b</w:t>
            </w:r>
            <w:r>
              <w:rPr>
                <w:lang w:val="ru-RU"/>
              </w:rPr>
              <w:t>0</w:t>
            </w:r>
            <w:r>
              <w:rPr/>
              <w:t>ce</w:t>
            </w:r>
            <w:r>
              <w:rPr>
                <w:lang w:val="ru-RU"/>
              </w:rPr>
              <w:t>&lt;/</w:t>
            </w:r>
            <w:r>
              <w:rPr/>
              <w:t>UUID</w:t>
            </w:r>
            <w:r>
              <w:rPr>
                <w:lang w:val="ru-RU"/>
              </w:rPr>
              <w:t>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!-- Переименование работодателя --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 xml:space="preserve">&lt;Вид&gt;4&lt;/Вид&gt;      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Дата&gt;2019-01-30&lt;/Дата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Сведения&gt;Общество с ограниченной ответственностью "Любимая рябина" (ООО "Любимая рябина") с 30.01.2019 переименовано в Общество с ограниченной ответственностью "Рябина" (ООО "Рябина") в связи с внесением изменений в уставные документы&lt;/Сведения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Основание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lang w:val="ru-RU"/>
              </w:rPr>
              <w:t>&lt;Наименование&gt;Приказ&lt;/Наименование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lang w:val="ru-RU"/>
              </w:rPr>
              <w:t>&lt;Дата&gt;2019-01-30&lt;/Дата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lang w:val="ru-RU"/>
              </w:rPr>
              <w:t xml:space="preserve">&lt;Номер&gt;10-55П&lt;/Номер&gt;         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/Основание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/Мероприятие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&lt;/ТрудоваяДеятельность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&lt;ТрудоваяДеятельность&gt;   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УТ2:ФИО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УТ2:Фамилия&gt;Печерица&lt;/УТ2:Фамилия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УТ2:Имя&gt;Кирилл&lt;/УТ2:Имя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УТ2:Отчество&gt;Антонович&lt;/УТ2:Отчество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/УТ2:ФИО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 xml:space="preserve">&lt;УТ2:СНИЛС&gt;300-072-486 03&lt;/УТ2:СНИЛС&gt;         </w:t>
            </w:r>
          </w:p>
          <w:p>
            <w:pPr>
              <w:pStyle w:val="AFTABLEEXAMPLE1"/>
              <w:spacing w:before="40" w:after="40"/>
              <w:contextualSpacing/>
              <w:rPr/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/>
              <w:t xml:space="preserve">&lt;Мероприятие&gt;            </w:t>
            </w:r>
          </w:p>
          <w:p>
            <w:pPr>
              <w:pStyle w:val="AFTABLEEXAMPLE1"/>
              <w:spacing w:before="40" w:after="40"/>
              <w:contextualSpacing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&lt;UUID&gt;c5006065-5328-4ad6-a40a-6150f0927c6c&lt;/UUID&gt;</w:t>
            </w:r>
          </w:p>
          <w:p>
            <w:pPr>
              <w:pStyle w:val="AFTABLEEXAMPLE1"/>
              <w:spacing w:before="40" w:after="40"/>
              <w:contextualSpacing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lang w:val="ru-RU"/>
              </w:rPr>
              <w:t>&lt;!-- Переименование работодателя --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 xml:space="preserve">&lt;Вид&gt;4&lt;/Вид&gt;      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Дата&gt;2019-01-30&lt;/Дата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Сведения&gt;Общество с ограниченной ответственностью "Любимая рябина" (ООО "Любимая рябина") с 30.01.2019 переименовано в Общество с ограниченной ответственностью "Рябина" (ООО "Рябина") в связи с внесением изменений в уставные документы&lt;/Сведения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Основание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lang w:val="ru-RU"/>
              </w:rPr>
              <w:t>&lt;Наименование&gt;Приказ&lt;/Наименование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lang w:val="ru-RU"/>
              </w:rPr>
              <w:t>&lt;Дата&gt;2019-01-30&lt;/Дата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lang w:val="ru-RU"/>
              </w:rPr>
              <w:t xml:space="preserve">&lt;Номер&gt;10-55П&lt;/Номер&gt;         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/Основание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/Мероприятие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&lt;/ТрудоваяДеятельность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&lt;ТрудоваяДеятельность&gt;   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УТ2:ФИО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УТ2:Фамилия&gt;Копытин&lt;/УТ2:Фамилия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УТ2:Имя&gt;Алексей&lt;/УТ2:Имя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УТ2:Отчество&gt;Казимирович&lt;/УТ2:Отчество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/УТ2:ФИО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 xml:space="preserve">&lt;УТ2:СНИЛС&gt;150-223-667 19&lt;/УТ2:СНИЛС&gt;         </w:t>
            </w:r>
          </w:p>
          <w:p>
            <w:pPr>
              <w:pStyle w:val="AFTABLEEXAMPLE1"/>
              <w:spacing w:before="40" w:after="40"/>
              <w:contextualSpacing/>
              <w:rPr/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/>
              <w:t xml:space="preserve">&lt;Мероприятие&gt;            </w:t>
            </w:r>
          </w:p>
          <w:p>
            <w:pPr>
              <w:pStyle w:val="AFTABLEEXAMPLE1"/>
              <w:spacing w:before="40" w:after="40"/>
              <w:contextualSpacing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&lt;UUID&gt;6a934eaa-3e47-4ea8-8cfc-14f0a1f6484d&lt;/UUID&gt;</w:t>
            </w:r>
          </w:p>
          <w:p>
            <w:pPr>
              <w:pStyle w:val="AFTABLEEXAMPLE1"/>
              <w:spacing w:before="40" w:after="40"/>
              <w:contextualSpacing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lang w:val="ru-RU"/>
              </w:rPr>
              <w:t>&lt;!-- Переименование работодателя --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 xml:space="preserve">&lt;Вид&gt;4&lt;/Вид&gt;      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Дата&gt;2019-01-30&lt;/Дата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Сведения&gt;Общество с ограниченной ответственностью "Любимая рябина" (ООО "Любимая рябина") с 30.01.2019 переименовано в Общество с ограниченной ответственностью "Рябина" (ООО "Рябина") в связи с внесением изменений в уставные документы&lt;/Сведения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Основание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lang w:val="ru-RU"/>
              </w:rPr>
              <w:t>&lt;Наименование&gt;Приказ&lt;/Наименование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lang w:val="ru-RU"/>
              </w:rPr>
              <w:t>&lt;Дата&gt;2019-01-30&lt;/Дата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lang w:val="ru-RU"/>
              </w:rPr>
              <w:t xml:space="preserve">&lt;Номер&gt;10-55П&lt;/Номер&gt;         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/Основание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/Мероприятие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&lt;/ТрудоваяДеятельность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&lt;Руководитель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УТ2:ФИО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УТ2:Фамилия&gt;Светлова&lt;/УТ2:Фамилия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УТ2:Имя&gt;Ирина&lt;/УТ2:Имя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&lt;УТ2:Отчество&gt;Олеговна&lt;/УТ2:Отчество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/УТ2:ФИО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&lt;УТ2:Должность&gt;Директор&lt;/УТ2:Должность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&lt;/Руководитель&gt;      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>
                <w:lang w:val="ru-RU"/>
              </w:rPr>
              <w:t>&lt;/СЗВ-ТД&gt;</w:t>
            </w:r>
          </w:p>
          <w:p>
            <w:pPr>
              <w:pStyle w:val="AFTABLEEXAMPLE1"/>
              <w:spacing w:before="40" w:after="40"/>
              <w:contextualSpacing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>
                <w:lang w:val="ru-RU"/>
              </w:rPr>
              <w:t>&lt;СлужебнаяИнформация&gt;</w:t>
            </w:r>
          </w:p>
          <w:p>
            <w:pPr>
              <w:pStyle w:val="AFTABLEEXAMPLE1"/>
              <w:spacing w:before="40" w:after="40"/>
              <w:contextualSpacing/>
              <w:rPr/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&lt;АФ5:</w:t>
            </w:r>
            <w:r>
              <w:rPr/>
              <w:t>GUID</w:t>
            </w:r>
            <w:r>
              <w:rPr>
                <w:lang w:val="ru-RU"/>
              </w:rPr>
              <w:t>&gt;</w:t>
            </w:r>
            <w:r>
              <w:rPr/>
              <w:t>e</w:t>
            </w:r>
            <w:r>
              <w:rPr>
                <w:lang w:val="ru-RU"/>
              </w:rPr>
              <w:t>785</w:t>
            </w:r>
            <w:r>
              <w:rPr/>
              <w:t>f</w:t>
            </w:r>
            <w:r>
              <w:rPr>
                <w:lang w:val="ru-RU"/>
              </w:rPr>
              <w:t>844-</w:t>
            </w:r>
            <w:r>
              <w:rPr/>
              <w:t>cf</w:t>
            </w:r>
            <w:r>
              <w:rPr>
                <w:lang w:val="ru-RU"/>
              </w:rPr>
              <w:t>6</w:t>
            </w:r>
            <w:r>
              <w:rPr/>
              <w:t>e</w:t>
            </w:r>
            <w:r>
              <w:rPr>
                <w:lang w:val="ru-RU"/>
              </w:rPr>
              <w:t>-4402-</w:t>
            </w:r>
            <w:r>
              <w:rPr/>
              <w:t>b</w:t>
            </w:r>
            <w:r>
              <w:rPr>
                <w:lang w:val="ru-RU"/>
              </w:rPr>
              <w:t>49</w:t>
            </w:r>
            <w:r>
              <w:rPr/>
              <w:t>d</w:t>
            </w:r>
            <w:r>
              <w:rPr>
                <w:lang w:val="ru-RU"/>
              </w:rPr>
              <w:t>-</w:t>
            </w:r>
            <w:r>
              <w:rPr/>
              <w:t>f</w:t>
            </w:r>
            <w:r>
              <w:rPr>
                <w:lang w:val="ru-RU"/>
              </w:rPr>
              <w:t>848</w:t>
            </w:r>
            <w:r>
              <w:rPr/>
              <w:t>e</w:t>
            </w:r>
            <w:r>
              <w:rPr>
                <w:lang w:val="ru-RU"/>
              </w:rPr>
              <w:t>96808</w:t>
            </w:r>
            <w:r>
              <w:rPr/>
              <w:t>cb</w:t>
            </w:r>
            <w:r>
              <w:rPr>
                <w:lang w:val="ru-RU"/>
              </w:rPr>
              <w:t>&lt;/АФ5:</w:t>
            </w:r>
            <w:r>
              <w:rPr/>
              <w:t>GUID</w:t>
            </w:r>
            <w:r>
              <w:rPr>
                <w:lang w:val="ru-RU"/>
              </w:rPr>
              <w:t xml:space="preserve">&gt;      </w:t>
            </w:r>
          </w:p>
          <w:p>
            <w:pPr>
              <w:pStyle w:val="AFTABLEEXAMPLE1"/>
              <w:spacing w:before="40" w:after="40"/>
              <w:contextualSpacing/>
              <w:rPr/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&lt;АФ5:ДатаВремя&gt;2019-02-05</w:t>
            </w:r>
            <w:r>
              <w:rPr/>
              <w:t>T</w:t>
            </w:r>
            <w:r>
              <w:rPr>
                <w:lang w:val="ru-RU"/>
              </w:rPr>
              <w:t>12:00:00-05:00&lt;/АФ5:ДатаВремя&gt;</w:t>
            </w:r>
          </w:p>
          <w:p>
            <w:pPr>
              <w:pStyle w:val="AFTABLEEXAMPLE1"/>
              <w:spacing w:before="40" w:after="40"/>
              <w:contextualSpacing/>
              <w:rPr/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/>
              <w:t>&lt;/СлужебнаяИнформация&gt;</w:t>
            </w:r>
          </w:p>
          <w:p>
            <w:pPr>
              <w:pStyle w:val="AFTABLEEXAMPLE1"/>
              <w:spacing w:before="40" w:after="40"/>
              <w:contextualSpacing/>
              <w:rPr/>
            </w:pPr>
            <w:r>
              <w:rPr/>
              <w:t>&lt;/ЭДПФР&gt;</w:t>
            </w:r>
          </w:p>
        </w:tc>
      </w:tr>
    </w:tbl>
    <w:p>
      <w:pPr>
        <w:pStyle w:val="AFHEADER11"/>
        <w:rPr/>
      </w:pPr>
      <w:r>
        <w:rPr/>
        <w:t>Правила проверки</w:t>
      </w:r>
    </w:p>
    <w:p>
      <w:pPr>
        <w:pStyle w:val="AFTABLEHEADER11"/>
        <w:rPr/>
      </w:pPr>
      <w:bookmarkStart w:id="23" w:name="Таблица_12"/>
      <w:r>
        <w:rPr/>
        <w:t>Таблица 12. Список проверок для документа "Сведения о трудовой деятельности работников"</w:t>
      </w:r>
      <w:bookmarkEnd w:id="23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291"/>
        <w:gridCol w:w="2981"/>
        <w:gridCol w:w="4310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/>
            </w:pPr>
            <w:r>
              <w:rPr>
                <w:b w:val="false"/>
              </w:rPr>
              <w:t>№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>п</w:t>
            </w:r>
            <w:r>
              <w:rPr>
                <w:b w:val="false"/>
                <w:lang w:val="en-US"/>
              </w:rPr>
              <w:t>/</w:t>
            </w:r>
            <w:r>
              <w:rPr>
                <w:b w:val="false"/>
              </w:rPr>
              <w:t>п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руппы проверок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Коды проверок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Состав проверок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 xml:space="preserve">Проверка файла на </w:t>
            </w:r>
            <w:r>
              <w:rPr>
                <w:lang w:val="en-US"/>
              </w:rPr>
              <w:t>well</w:t>
            </w:r>
            <w:r>
              <w:rPr/>
              <w:t>-</w:t>
            </w:r>
            <w:r>
              <w:rPr>
                <w:lang w:val="en-US"/>
              </w:rPr>
              <w:t>formed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АФ.КСФ.1.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Приложение_782801650">
              <w:r>
                <w:rPr>
                  <w:rStyle w:val="InternetLink"/>
                </w:rPr>
                <w:t>Проверка файла на well-formed (см. Приложение 1)</w:t>
              </w:r>
            </w:hyperlink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Проверка файла на соответствие xsd-схем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АФ.СХ.1.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Приложение_782801650">
              <w:r>
                <w:rPr>
                  <w:rStyle w:val="InternetLink"/>
                </w:rPr>
                <w:t>Проверка файла на соответствие xsd-схеме (см. Приложение 1)</w:t>
              </w:r>
            </w:hyperlink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Проверка файла на уникальность значений СНИЛС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АФ.СХ.1.1.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Приложение_782801650">
              <w:r>
                <w:rPr>
                  <w:rStyle w:val="InternetLink"/>
                </w:rPr>
                <w:t>Проверки файла на соответствие структурным требованиям (см. Приложение 1)</w:t>
              </w:r>
            </w:hyperlink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Проверка корректности электронной подписи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АФ.ЭП.1.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Приложение_782801650">
              <w:r>
                <w:rPr>
                  <w:rStyle w:val="InternetLink"/>
                </w:rPr>
                <w:t>Проверка корректности электронной подписи (см. Приложение 1)</w:t>
              </w:r>
            </w:hyperlink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Проверки по БД страховател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ВС.Б-СТРАХОВАТЕЛЬ.1.1-ВС.Б-СТРАХОВАТЕЛЬ.1.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Приложение_782801651">
              <w:r>
                <w:rPr>
                  <w:rStyle w:val="InternetLink"/>
                </w:rPr>
                <w:t>Проверки по БД реквизитов страхователя (см. Приложение 2)</w:t>
              </w:r>
            </w:hyperlink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Проверки по БД сведений о З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ВС.Б-ЗЛ.1.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Приложение_782801651">
              <w:r>
                <w:rPr>
                  <w:rStyle w:val="InternetLink"/>
                </w:rPr>
                <w:t>Проверки по БД сведений о ЗЛ (см. Приложение 2)</w:t>
              </w:r>
            </w:hyperlink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Проверки сведений о трудовой деятельности работников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ЭТК.СЗВ-ТД.1.1-ЭТК.СЗВ-ТД.1.1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Приложение_782801652">
              <w:r>
                <w:rPr>
                  <w:rStyle w:val="InternetLink"/>
                </w:rPr>
                <w:t>Проверки документов СЗВ-ТД (см. Приложение 3)</w:t>
              </w:r>
            </w:hyperlink>
          </w:p>
        </w:tc>
      </w:tr>
    </w:tbl>
    <w:p>
      <w:pPr>
        <w:pStyle w:val="AFHEADER21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  <w:bookmarkStart w:id="24" w:name="Приложение_782801650"/>
      <w:bookmarkStart w:id="25" w:name="Приложение_782801650"/>
    </w:p>
    <w:p>
      <w:pPr>
        <w:pStyle w:val="AFHEADER21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AFHEADER21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AFHEADER21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AFHEADER21"/>
        <w:numPr>
          <w:ilvl w:val="0"/>
          <w:numId w:val="0"/>
        </w:numPr>
        <w:outlineLvl w:val="0"/>
        <w:rPr>
          <w:lang w:val="ru-RU"/>
        </w:rPr>
      </w:pPr>
      <w:bookmarkStart w:id="26" w:name="Приложение_782801650"/>
      <w:r>
        <w:rPr>
          <w:lang w:val="ru-RU"/>
        </w:rPr>
        <w:t>Приложение 1</w:t>
      </w:r>
      <w:bookmarkEnd w:id="26"/>
    </w:p>
    <w:p>
      <w:pPr>
        <w:pStyle w:val="AFHEADER11"/>
        <w:rPr/>
      </w:pPr>
      <w:r>
        <w:rPr/>
        <w:t>Общие проверки для всех информационных обменов альбома форматов</w:t>
      </w:r>
    </w:p>
    <w:p>
      <w:pPr>
        <w:pStyle w:val="AFTABLEHEADER11"/>
        <w:rPr/>
      </w:pPr>
      <w:bookmarkStart w:id="27" w:name="Таблица_19"/>
      <w:r>
        <w:rPr/>
        <w:t>Таблица 19. Список проверок для категории проверок Общие проверки для всех информационных обменов альбома форматов</w:t>
      </w:r>
      <w:bookmarkEnd w:id="27"/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5"/>
        <w:gridCol w:w="7091"/>
        <w:gridCol w:w="1703"/>
        <w:gridCol w:w="2661"/>
      </w:tblGrid>
      <w:tr>
        <w:trPr>
          <w:tblHeader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Код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Услов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Код результа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Перечень документов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АФ.КСФ.1.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 xml:space="preserve">Проверяемый файл должен быть корректно заполненным </w:t>
            </w:r>
            <w:r>
              <w:rPr>
                <w:lang w:val="en-US"/>
              </w:rPr>
              <w:t>XML</w:t>
            </w:r>
            <w:r>
              <w:rPr/>
              <w:t>-документ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5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Документ_1117616589">
              <w:r>
                <w:rPr>
                  <w:rStyle w:val="InternetLink"/>
                </w:rPr>
                <w:t>ЭТК.СЗВ-ТД</w:t>
              </w:r>
            </w:hyperlink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АФ.СХ.1.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Проверяемый файл должен соответствовать XSD-схем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5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Документ_1117616589">
              <w:r>
                <w:rPr>
                  <w:rStyle w:val="InternetLink"/>
                </w:rPr>
                <w:t>ЭТК.СЗВ-ТД</w:t>
              </w:r>
            </w:hyperlink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АФ.СХ.1.1.2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Страховой номер застрахованного лица должен быть уникальным в пределах докумен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5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Документ_1117616589">
              <w:r>
                <w:rPr>
                  <w:rStyle w:val="InternetLink"/>
                </w:rPr>
                <w:t>ЭТК.СЗВ-ТД</w:t>
              </w:r>
            </w:hyperlink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АФ.ЭП.1.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Электронная подпись должна быть корректн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5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Документ_1117616589">
              <w:r>
                <w:rPr>
                  <w:rStyle w:val="InternetLink"/>
                </w:rPr>
                <w:t>ЭТК.СЗВ-ТД</w:t>
              </w:r>
            </w:hyperlink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8" w:top="1418" w:footer="0" w:bottom="567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AFHEADER21"/>
        <w:numPr>
          <w:ilvl w:val="0"/>
          <w:numId w:val="0"/>
        </w:numPr>
        <w:outlineLvl w:val="0"/>
        <w:rPr/>
      </w:pPr>
      <w:bookmarkStart w:id="28" w:name="Приложение_782801651"/>
      <w:r>
        <w:rPr/>
        <w:t>Приложение 2</w:t>
      </w:r>
      <w:bookmarkEnd w:id="28"/>
    </w:p>
    <w:p>
      <w:pPr>
        <w:pStyle w:val="AFHEADER11"/>
        <w:rPr/>
      </w:pPr>
      <w:r>
        <w:rPr/>
        <w:t>Общие проверки по БД для документов ИО "Взаимодействие со страхователями и застрахованными лицами"</w:t>
      </w:r>
    </w:p>
    <w:p>
      <w:pPr>
        <w:pStyle w:val="AFTABLEHEADER11"/>
        <w:rPr/>
      </w:pPr>
      <w:bookmarkStart w:id="29" w:name="Таблица_20"/>
      <w:r>
        <w:rPr/>
        <w:t>Таблица 20. Список проверок для категории проверок Общие проверки по БД для документов ИО "Взаимодействие со страхователями и застрахованными лицами"</w:t>
      </w:r>
      <w:bookmarkEnd w:id="29"/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5"/>
        <w:gridCol w:w="7091"/>
        <w:gridCol w:w="1703"/>
        <w:gridCol w:w="2661"/>
      </w:tblGrid>
      <w:tr>
        <w:trPr>
          <w:tblHeader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Код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Услов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Код результа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Перечень документов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ВС.Б-СТРАХОВАТЕЛЬ.1.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'Регистрационный номер ПФР' должен быть зарегистрирован в ПФР на дату проверяемого докумен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5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Документ_1117616589">
              <w:r>
                <w:rPr>
                  <w:rStyle w:val="InternetLink"/>
                </w:rPr>
                <w:t>ЭТК.СЗВ-ТД</w:t>
              </w:r>
            </w:hyperlink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ВС.Б-СТРАХОВАТЕЛЬ.1.2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ИНН должно соответствовать ИНН в карточке страховате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5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Документ_1117616589">
              <w:r>
                <w:rPr>
                  <w:rStyle w:val="InternetLink"/>
                </w:rPr>
                <w:t>ЭТК.СЗВ-ТД</w:t>
              </w:r>
            </w:hyperlink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ВС.Б-СТРАХОВАТЕЛЬ.1.3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КПП должно соответствовать КПП в карточке страховате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2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Документ_1117616589">
              <w:r>
                <w:rPr>
                  <w:rStyle w:val="InternetLink"/>
                </w:rPr>
                <w:t>ЭТК.СЗВ-ТД</w:t>
              </w:r>
            </w:hyperlink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ВС.Б-ЗЛ.1.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'Фамилия', 'Имя', 'Отчество' и 'СНИЛС' должны соответствовать данным ПФР, проверка осуществляется с учетом историч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3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Документ_1117616589">
              <w:r>
                <w:rPr>
                  <w:rStyle w:val="InternetLink"/>
                </w:rPr>
                <w:t>ЭТК.СЗВ-ТД</w:t>
              </w:r>
            </w:hyperlink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8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FHEADER21"/>
        <w:numPr>
          <w:ilvl w:val="0"/>
          <w:numId w:val="0"/>
        </w:numPr>
        <w:outlineLvl w:val="0"/>
        <w:rPr/>
      </w:pPr>
      <w:bookmarkStart w:id="30" w:name="Приложение_782801652"/>
      <w:r>
        <w:rPr/>
        <w:t>Приложение 3</w:t>
      </w:r>
      <w:bookmarkEnd w:id="30"/>
    </w:p>
    <w:p>
      <w:pPr>
        <w:pStyle w:val="AFHEADER11"/>
        <w:rPr/>
      </w:pPr>
      <w:r>
        <w:rPr/>
        <w:t>Проверки документов информационного обмена ЭТК</w:t>
      </w:r>
    </w:p>
    <w:p>
      <w:pPr>
        <w:pStyle w:val="AFTABLEHEADER11"/>
        <w:rPr/>
      </w:pPr>
      <w:bookmarkStart w:id="31" w:name="Таблица_21"/>
      <w:r>
        <w:rPr/>
        <w:t>Таблица 21. Список проверок для категории проверок Проверки документов информационного обмена ЭТК</w:t>
      </w:r>
      <w:bookmarkEnd w:id="31"/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5"/>
        <w:gridCol w:w="7091"/>
        <w:gridCol w:w="1703"/>
        <w:gridCol w:w="2661"/>
      </w:tblGrid>
      <w:tr>
        <w:trPr>
          <w:tblHeader w:val="true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Код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Услов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Код результа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BLH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Перечень документов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ТК.СЗВ-ТД.1.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'Дата передачи отчетной формы' не может быть позже текущей да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5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Документ_1117616589">
              <w:r>
                <w:rPr>
                  <w:rStyle w:val="InternetLink"/>
                </w:rPr>
                <w:t>ЭТК.СЗВ-ТД</w:t>
              </w:r>
            </w:hyperlink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ТК.СЗВ-ТД.1.2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'Дата мероприятия' не может быть позже текущей да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5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Документ_1117616589">
              <w:r>
                <w:rPr>
                  <w:rStyle w:val="InternetLink"/>
                </w:rPr>
                <w:t>ЭТК.СЗВ-ТД</w:t>
              </w:r>
            </w:hyperlink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ТК.СЗВ-ТД.1.3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'Дата мероприятия' не может быть позже 'Даты передачи отчетной формы'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5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Документ_1117616589">
              <w:r>
                <w:rPr>
                  <w:rStyle w:val="InternetLink"/>
                </w:rPr>
                <w:t>ЭТК.СЗВ-ТД</w:t>
              </w:r>
            </w:hyperlink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ТК.СЗВ-ТД.1.4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Если указан период 'Дата с...Дата по', то 'Дата с' не может быть позже 'Даты по'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5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Документ_1117616589">
              <w:r>
                <w:rPr>
                  <w:rStyle w:val="InternetLink"/>
                </w:rPr>
                <w:t>ЭТК.СЗВ-ТД</w:t>
              </w:r>
            </w:hyperlink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ТК.СЗВ-ТД.1.5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Если вид мероприятия принимает значение 'Прием на работу', то должны быть обязательно заполнены 'Должность', 'Структурное подразделение'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5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Документ_1117616589">
              <w:r>
                <w:rPr>
                  <w:rStyle w:val="InternetLink"/>
                </w:rPr>
                <w:t>ЭТК.СЗВ-ТД</w:t>
              </w:r>
            </w:hyperlink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ТК.СЗВ-ТД.1.6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Если вид мероприятия принимает значение 'Увольнение', то должны быть обязательно заполнены 'Сведения о мероприятии' и либо 'Номер статьи Трудового кодекса', либо указано 'Основание увольнения'. При этом если указано 'Основание увольнения', то должен быть указан 'Нормативный документ' и хотя бы одно из значений: 'Статья', 'Часть', 'Пункт', 'Подпункт'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5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Документ_1117616589">
              <w:r>
                <w:rPr>
                  <w:rStyle w:val="InternetLink"/>
                </w:rPr>
                <w:t>ЭТК.СЗВ-ТД</w:t>
              </w:r>
            </w:hyperlink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ТК.СЗВ-ТД.1.7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Если вид мероприятия принимает значение 'Переименование работодателя', то должны быть обязательно заполнены 'Сведения о мероприятии'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5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Документ_1117616589">
              <w:r>
                <w:rPr>
                  <w:rStyle w:val="InternetLink"/>
                </w:rPr>
                <w:t>ЭТК.СЗВ-ТД</w:t>
              </w:r>
            </w:hyperlink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ТК.СЗВ-ТД.1.8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Если вид мероприятия принимает значение 'Служба в армии', то должны быть обязательно заполнены 'Сведения о мероприятии', 'Дата с', 'Дата по', а также 'Серия' документа-основ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5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Документ_1117616589">
              <w:r>
                <w:rPr>
                  <w:rStyle w:val="InternetLink"/>
                </w:rPr>
                <w:t>ЭТК.СЗВ-ТД</w:t>
              </w:r>
            </w:hyperlink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ТК.СЗВ-ТД.1.9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Если вид мероприятия принимает значение 'Образование', то должны быть обязательно заполнены 'Сведения о мероприятии', 'Должность', 'Дата по', а также 'Серия' документа-основ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5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Документ_1117616589">
              <w:r>
                <w:rPr>
                  <w:rStyle w:val="InternetLink"/>
                </w:rPr>
                <w:t>ЭТК.СЗВ-ТД</w:t>
              </w:r>
            </w:hyperlink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ТК.СЗВ-ТД.1.10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Если вид мероприятия принимает значение 'Обучение во время работы', то должны быть обязательно заполнены 'Сведения о мероприятии', 'Должность', 'Дата с', 'Дата по'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5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Документ_1117616589">
              <w:r>
                <w:rPr>
                  <w:rStyle w:val="InternetLink"/>
                </w:rPr>
                <w:t>ЭТК.СЗВ-ТД</w:t>
              </w:r>
            </w:hyperlink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ТК.СЗВ-ТД.1.1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Если вид мероприятия принимает значение 'Награждение', то должны быть обязательно заполнены 'Сведения о мероприятии'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5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Документ_1117616589">
              <w:r>
                <w:rPr>
                  <w:rStyle w:val="InternetLink"/>
                </w:rPr>
                <w:t>ЭТК.СЗВ-ТД</w:t>
              </w:r>
            </w:hyperlink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ТК.СЗВ-ТД.1.12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Если вид мероприятия принимает значение 'Установление второй и последующих профессий или разряда', то должны быть обязательно заполнены 'Сведения о мероприятии', 'Должность'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5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Документ_1117616589">
              <w:r>
                <w:rPr>
                  <w:rStyle w:val="InternetLink"/>
                </w:rPr>
                <w:t>ЭТК.СЗВ-ТД</w:t>
              </w:r>
            </w:hyperlink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ТК.СЗВ-ТД.1.13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Если вид мероприятия принимает значение 'Исключение из непрерывного стажа', то должны быть обязательно заполнены 'Дата с', 'Дата по'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5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Документ_1117616589">
              <w:r>
                <w:rPr>
                  <w:rStyle w:val="InternetLink"/>
                </w:rPr>
                <w:t>ЭТК.СЗВ-ТД</w:t>
              </w:r>
            </w:hyperlink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ТК.СЗВ-ТД.1.14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Если вид мероприятия принимает значение 'Восстановление непрерывного стажа', то должны быть обязательно заполнены 'Дата с', 'Дата по'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5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Документ_1117616589">
              <w:r>
                <w:rPr>
                  <w:rStyle w:val="InternetLink"/>
                </w:rPr>
                <w:t>ЭТК.СЗВ-ТД</w:t>
              </w:r>
            </w:hyperlink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ТК.СЗВ-ТД.1.15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Если вид мероприятия принимает значение 'Запрет занимать должность', то должны быть обязательно заполнены 'Сведения о мероприятии', 'Дата по'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5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Документ_1117616589">
              <w:r>
                <w:rPr>
                  <w:rStyle w:val="InternetLink"/>
                </w:rPr>
                <w:t>ЭТК.СЗВ-ТД</w:t>
              </w:r>
            </w:hyperlink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>
                <w:lang w:val="en-US"/>
              </w:rPr>
            </w:pPr>
            <w:r>
              <w:rPr>
                <w:lang w:val="en-US"/>
              </w:rPr>
              <w:t>ЭТК.СЗВ-ТД.1.16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Уникальный идентификатор мероприятия (UUID) не должен повторяться в пределах документа (исключение - UUID отменяемых мероприят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r>
              <w:rPr/>
              <w:t>5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TABLENORMAL1"/>
              <w:spacing w:before="40" w:after="40"/>
              <w:contextualSpacing/>
              <w:rPr/>
            </w:pPr>
            <w:hyperlink w:anchor="Документ_1117616589">
              <w:r>
                <w:rPr>
                  <w:rStyle w:val="InternetLink"/>
                </w:rPr>
                <w:t>ЭТК.СЗВ-ТД</w:t>
              </w:r>
            </w:hyperlink>
          </w:p>
        </w:tc>
      </w:tr>
    </w:tbl>
    <w:p>
      <w:pPr>
        <w:pStyle w:val="AFNORMAL1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8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b/>
      <w:bCs/>
      <w:spacing w:val="-1"/>
      <w:w w:val="93"/>
      <w:sz w:val="28"/>
      <w:szCs w:val="28"/>
    </w:rPr>
  </w:style>
  <w:style w:type="character" w:styleId="WW8Num9z3">
    <w:name w:val="WW8Num9z3"/>
    <w:qFormat/>
    <w:rPr>
      <w:rFonts w:ascii="Arial" w:hAnsi="Arial" w:eastAsia="Arial" w:cs="Arial"/>
      <w:b/>
      <w:bCs/>
      <w:spacing w:val="-1"/>
      <w:w w:val="1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  <w:b/>
      <w:bCs/>
      <w:spacing w:val="-1"/>
      <w:w w:val="93"/>
      <w:sz w:val="28"/>
      <w:szCs w:val="28"/>
    </w:rPr>
  </w:style>
  <w:style w:type="character" w:styleId="WW8Num13z3">
    <w:name w:val="WW8Num13z3"/>
    <w:qFormat/>
    <w:rPr>
      <w:rFonts w:ascii="Arial" w:hAnsi="Arial" w:eastAsia="Arial" w:cs="Arial"/>
      <w:b/>
      <w:bCs/>
      <w:spacing w:val="-1"/>
      <w:w w:val="1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FHEADER1">
    <w:name w:val="AF_HEADER1 Знак"/>
    <w:qFormat/>
    <w:rPr>
      <w:rFonts w:ascii="Times New Roman" w:hAnsi="Times New Roman" w:eastAsia="Times New Roman" w:cs="Times New Roman"/>
      <w:b/>
      <w:color w:val="000000"/>
      <w:sz w:val="30"/>
      <w:szCs w:val="3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объекта Знак"/>
    <w:qFormat/>
    <w:rPr>
      <w:rFonts w:ascii="Times New Roman" w:hAnsi="Times New Roman" w:cs="Times New Roman"/>
      <w:i/>
      <w:iCs/>
      <w:color w:val="44546A"/>
      <w:sz w:val="18"/>
      <w:szCs w:val="18"/>
    </w:rPr>
  </w:style>
  <w:style w:type="character" w:styleId="AFFINDTABLENAMES">
    <w:name w:val="AF_FIND_TABLENAMES Знак"/>
    <w:qFormat/>
    <w:rPr>
      <w:rFonts w:ascii="Times New Roman" w:hAnsi="Times New Roman" w:cs="Times New Roman"/>
      <w:b/>
      <w:i w:val="false"/>
      <w:iCs/>
      <w:color w:val="000000"/>
      <w:sz w:val="20"/>
      <w:szCs w:val="18"/>
      <w:u w:val="single"/>
      <w:lang w:val="en-US"/>
    </w:rPr>
  </w:style>
  <w:style w:type="character" w:styleId="AFTABLEHEADER1">
    <w:name w:val="AF_TABLE_HEADER1 Знак"/>
    <w:qFormat/>
    <w:rPr>
      <w:rFonts w:ascii="Times New Roman" w:hAnsi="Times New Roman" w:cs="Times New Roman"/>
      <w:color w:val="000000"/>
      <w:sz w:val="26"/>
    </w:rPr>
  </w:style>
  <w:style w:type="character" w:styleId="AFNORMAL">
    <w:name w:val="AF_NORMAL Знак"/>
    <w:qFormat/>
    <w:rPr>
      <w:rFonts w:ascii="Times New Roman" w:hAnsi="Times New Roman" w:cs="Times New Roman"/>
      <w:iCs/>
      <w:color w:val="000000"/>
      <w:sz w:val="26"/>
      <w:szCs w:val="18"/>
      <w:lang w:val="en-US"/>
    </w:rPr>
  </w:style>
  <w:style w:type="character" w:styleId="Style18">
    <w:name w:val="Верхний колонтитул Знак"/>
    <w:qFormat/>
    <w:rPr>
      <w:rFonts w:ascii="Times New Roman" w:hAnsi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cs="Times New Roman"/>
    </w:rPr>
  </w:style>
  <w:style w:type="character" w:styleId="AFTABLENORMAL">
    <w:name w:val="AF_TABLE_NORMAL Знак"/>
    <w:qFormat/>
    <w:rPr>
      <w:rFonts w:ascii="Times New Roman" w:hAnsi="Times New Roman" w:cs="Times New Roman"/>
      <w:sz w:val="26"/>
    </w:rPr>
  </w:style>
  <w:style w:type="character" w:styleId="AFTABLERESTRICTIONS">
    <w:name w:val="AF_TABLE_RESTRICTIONS Знак"/>
    <w:qFormat/>
    <w:rPr>
      <w:rFonts w:ascii="Times New Roman" w:hAnsi="Times New Roman" w:cs="Times New Roman"/>
      <w:sz w:val="26"/>
    </w:rPr>
  </w:style>
  <w:style w:type="character" w:styleId="AFCHARTABLEITALIC">
    <w:name w:val="AF_CHAR_TABLEITALIC"/>
    <w:qFormat/>
    <w:rPr>
      <w:rFonts w:ascii="Times New Roman" w:hAnsi="Times New Roman" w:cs="Times New Roman"/>
      <w:b w:val="false"/>
      <w:i w:val="false"/>
      <w:sz w:val="26"/>
    </w:rPr>
  </w:style>
  <w:style w:type="character" w:styleId="AFTABLEEXAMPLE">
    <w:name w:val="AF_TABLE_EXAMPLE Знак"/>
    <w:qFormat/>
    <w:rPr>
      <w:rFonts w:ascii="Times New Roman" w:hAnsi="Times New Roman" w:cs="Times New Roman"/>
      <w:sz w:val="16"/>
      <w:lang w:val="en-US"/>
    </w:rPr>
  </w:style>
  <w:style w:type="character" w:styleId="AFHEADER2">
    <w:name w:val="AF_HEADER2 Знак"/>
    <w:qFormat/>
    <w:rPr>
      <w:rFonts w:ascii="Times New Roman" w:hAnsi="Times New Roman" w:cs="Times New Roman"/>
      <w:b/>
      <w:iCs/>
      <w:color w:val="000000"/>
      <w:sz w:val="24"/>
      <w:szCs w:val="18"/>
      <w:lang w:val="en-US"/>
    </w:rPr>
  </w:style>
  <w:style w:type="character" w:styleId="AFTABLECENTER">
    <w:name w:val="AF_TABLE_CENTER Знак"/>
    <w:qFormat/>
    <w:rPr>
      <w:rFonts w:ascii="Times New Roman" w:hAnsi="Times New Roman" w:cs="Times New Roman"/>
      <w:iCs/>
      <w:color w:val="000000"/>
      <w:sz w:val="16"/>
      <w:szCs w:val="18"/>
      <w:lang w:val="en-US"/>
    </w:rPr>
  </w:style>
  <w:style w:type="character" w:styleId="AFHEADER3">
    <w:name w:val="AF_HEADER3 Знак"/>
    <w:qFormat/>
    <w:rPr>
      <w:rFonts w:ascii="Times New Roman" w:hAnsi="Times New Roman" w:cs="Times New Roman"/>
      <w:b/>
      <w:iCs/>
      <w:color w:val="000000"/>
      <w:sz w:val="20"/>
      <w:szCs w:val="18"/>
      <w:lang w:val="en-US"/>
    </w:rPr>
  </w:style>
  <w:style w:type="character" w:styleId="AFEMPTYLINE">
    <w:name w:val="AF_EMPTYLINE Знак"/>
    <w:qFormat/>
    <w:rPr>
      <w:rFonts w:ascii="Arial" w:hAnsi="Arial" w:cs="Arial"/>
      <w:iCs/>
      <w:color w:val="000000"/>
      <w:sz w:val="24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HEADER11">
    <w:name w:val="AF_HEADER1"/>
    <w:next w:val="AFNORMAL1"/>
    <w:qFormat/>
    <w:pPr>
      <w:keepNext w:val="true"/>
      <w:keepLines/>
      <w:widowControl/>
      <w:bidi w:val="0"/>
      <w:spacing w:lineRule="auto" w:line="360" w:before="120" w:after="0"/>
      <w:contextualSpacing/>
      <w:jc w:val="both"/>
    </w:pPr>
    <w:rPr>
      <w:rFonts w:ascii="Times New Roman" w:hAnsi="Times New Roman" w:eastAsia="Times New Roman" w:cs="Times New Roman"/>
      <w:b/>
      <w:color w:val="000000"/>
      <w:sz w:val="30"/>
      <w:szCs w:val="32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AFFINDTABLENAMES1">
    <w:name w:val="AF_FIND_TABLENAMES"/>
    <w:next w:val="AFNORMAL1"/>
    <w:qFormat/>
    <w:pPr>
      <w:keepNext w:val="true"/>
      <w:widowControl/>
      <w:bidi w:val="0"/>
      <w:spacing w:lineRule="auto" w:line="360" w:before="0" w:after="0"/>
      <w:contextualSpacing/>
    </w:pPr>
    <w:rPr>
      <w:rFonts w:ascii="Times New Roman" w:hAnsi="Times New Roman" w:eastAsia="Calibri" w:cs="Times New Roman"/>
      <w:b/>
      <w:iCs/>
      <w:color w:val="000000"/>
      <w:sz w:val="20"/>
      <w:szCs w:val="18"/>
      <w:u w:val="single"/>
      <w:lang w:val="en-US" w:bidi="ar-SA" w:eastAsia="zh-CN"/>
    </w:rPr>
  </w:style>
  <w:style w:type="paragraph" w:styleId="AFTABLEHEADER11">
    <w:name w:val="AF_TABLE_HEADER1"/>
    <w:next w:val="AFNORMAL1"/>
    <w:qFormat/>
    <w:pPr>
      <w:keepNext w:val="true"/>
      <w:keepLines/>
      <w:widowControl/>
      <w:bidi w:val="0"/>
      <w:spacing w:before="0" w:after="0"/>
      <w:contextualSpacing/>
    </w:pPr>
    <w:rPr>
      <w:rFonts w:ascii="Times New Roman" w:hAnsi="Times New Roman" w:eastAsia="Calibri" w:cs="Times New Roman"/>
      <w:color w:val="000000"/>
      <w:sz w:val="26"/>
      <w:szCs w:val="22"/>
      <w:lang w:val="ru-RU" w:bidi="ar-SA" w:eastAsia="zh-CN"/>
    </w:rPr>
  </w:style>
  <w:style w:type="paragraph" w:styleId="AFNORMAL1">
    <w:name w:val="AF_NORMAL"/>
    <w:qFormat/>
    <w:pPr>
      <w:keepNext w:val="true"/>
      <w:keepLines/>
      <w:widowControl/>
      <w:bidi w:val="0"/>
      <w:spacing w:lineRule="auto" w:line="360" w:before="0" w:after="0"/>
      <w:contextualSpacing/>
      <w:jc w:val="both"/>
    </w:pPr>
    <w:rPr>
      <w:rFonts w:ascii="Times New Roman" w:hAnsi="Times New Roman" w:eastAsia="Calibri" w:cs="Times New Roman"/>
      <w:iCs/>
      <w:color w:val="000000"/>
      <w:sz w:val="26"/>
      <w:szCs w:val="1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next w:val="AFNORMAL1"/>
    <w:pPr>
      <w:widowControl/>
      <w:bidi w:val="0"/>
      <w:spacing w:lineRule="auto" w:line="256" w:before="0" w:after="10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paragraph" w:styleId="Contents2">
    <w:name w:val="TOC 2"/>
    <w:next w:val="AFNORMAL1"/>
    <w:pPr>
      <w:widowControl/>
      <w:bidi w:val="0"/>
      <w:spacing w:lineRule="auto" w:line="256" w:before="0" w:after="100"/>
      <w:ind w:left="220" w:hanging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paragraph" w:styleId="Contents3">
    <w:name w:val="TOC 3"/>
    <w:next w:val="AFNORMAL1"/>
    <w:pPr>
      <w:widowControl/>
      <w:bidi w:val="0"/>
      <w:spacing w:lineRule="auto" w:line="256" w:before="0" w:after="100"/>
      <w:ind w:left="440" w:hanging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paragraph" w:styleId="Contents4">
    <w:name w:val="TOC 4"/>
    <w:next w:val="AFNORMAL1"/>
    <w:pPr>
      <w:widowControl/>
      <w:bidi w:val="0"/>
      <w:spacing w:lineRule="auto" w:line="256" w:before="0" w:after="100"/>
      <w:ind w:left="660" w:hanging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paragraph" w:styleId="Contents5">
    <w:name w:val="TOC 5"/>
    <w:next w:val="AFNORMAL1"/>
    <w:pPr>
      <w:widowControl/>
      <w:bidi w:val="0"/>
      <w:spacing w:lineRule="auto" w:line="256" w:before="0" w:after="100"/>
      <w:ind w:left="880" w:hanging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paragraph" w:styleId="AFTABLENORMAL1">
    <w:name w:val="AF_TABLE_NORMAL"/>
    <w:qFormat/>
    <w:pPr>
      <w:widowControl/>
      <w:bidi w:val="0"/>
      <w:spacing w:before="0" w:after="0"/>
      <w:contextualSpacing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AFTABLERESTRICTIONS1">
    <w:name w:val="AF_TABLE_RESTRICTIONS"/>
    <w:qFormat/>
    <w:pPr>
      <w:widowControl/>
      <w:bidi w:val="0"/>
      <w:spacing w:before="0" w:after="0"/>
      <w:contextualSpacing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AFSVG">
    <w:name w:val="AF_SVG"/>
    <w:qFormat/>
    <w:pPr>
      <w:widowControl/>
      <w:bidi w:val="0"/>
      <w:spacing w:before="0" w:after="0"/>
      <w:contextualSpacing/>
      <w:jc w:val="center"/>
    </w:pPr>
    <w:rPr>
      <w:rFonts w:ascii="Arial" w:hAnsi="Arial" w:eastAsia="Calibri" w:cs="Arial"/>
      <w:iCs/>
      <w:color w:val="000000"/>
      <w:sz w:val="20"/>
      <w:szCs w:val="18"/>
      <w:lang w:val="en-US" w:bidi="ar-SA" w:eastAsia="zh-CN"/>
    </w:rPr>
  </w:style>
  <w:style w:type="paragraph" w:styleId="AFPRINTFORM">
    <w:name w:val="AF_PRINTFORM"/>
    <w:qFormat/>
    <w:pPr>
      <w:widowControl/>
      <w:bidi w:val="0"/>
      <w:spacing w:before="0" w:after="0"/>
      <w:contextualSpacing/>
      <w:jc w:val="center"/>
    </w:pPr>
    <w:rPr>
      <w:rFonts w:ascii="Times New Roman" w:hAnsi="Times New Roman" w:eastAsia="Calibri" w:cs="Times New Roman"/>
      <w:iCs/>
      <w:color w:val="000000"/>
      <w:sz w:val="20"/>
      <w:szCs w:val="18"/>
      <w:lang w:val="en-US" w:bidi="ar-SA" w:eastAsia="zh-CN"/>
    </w:rPr>
  </w:style>
  <w:style w:type="paragraph" w:styleId="AFTABLEEXAMPLE1">
    <w:name w:val="AF_TABLE_EXAMPLE"/>
    <w:qFormat/>
    <w:pPr>
      <w:widowControl/>
      <w:bidi w:val="0"/>
      <w:spacing w:before="0" w:after="0"/>
      <w:contextualSpacing/>
    </w:pPr>
    <w:rPr>
      <w:rFonts w:ascii="Times New Roman" w:hAnsi="Times New Roman" w:eastAsia="Calibri" w:cs="Times New Roman"/>
      <w:color w:val="auto"/>
      <w:sz w:val="16"/>
      <w:szCs w:val="22"/>
      <w:lang w:val="en-US" w:bidi="ar-SA" w:eastAsia="zh-CN"/>
    </w:rPr>
  </w:style>
  <w:style w:type="paragraph" w:styleId="AFHEADER21">
    <w:name w:val="AF_HEADER2"/>
    <w:qFormat/>
    <w:pPr>
      <w:keepNext w:val="true"/>
      <w:keepLines/>
      <w:widowControl/>
      <w:bidi w:val="0"/>
      <w:spacing w:lineRule="auto" w:line="360" w:before="0" w:after="0"/>
      <w:contextualSpacing/>
      <w:jc w:val="right"/>
    </w:pPr>
    <w:rPr>
      <w:rFonts w:ascii="Times New Roman" w:hAnsi="Times New Roman" w:eastAsia="Calibri" w:cs="Times New Roman"/>
      <w:b/>
      <w:iCs/>
      <w:color w:val="000000"/>
      <w:sz w:val="24"/>
      <w:szCs w:val="18"/>
      <w:lang w:val="en-US" w:bidi="ar-SA" w:eastAsia="zh-CN"/>
    </w:rPr>
  </w:style>
  <w:style w:type="paragraph" w:styleId="AFTABLECENTER1">
    <w:name w:val="AF_TABLE_CENTER"/>
    <w:qFormat/>
    <w:pPr>
      <w:widowControl/>
      <w:bidi w:val="0"/>
      <w:spacing w:before="0" w:after="0"/>
      <w:contextualSpacing/>
      <w:jc w:val="center"/>
    </w:pPr>
    <w:rPr>
      <w:rFonts w:ascii="Times New Roman" w:hAnsi="Times New Roman" w:eastAsia="Calibri" w:cs="Times New Roman"/>
      <w:iCs/>
      <w:color w:val="000000"/>
      <w:sz w:val="16"/>
      <w:szCs w:val="18"/>
      <w:lang w:val="en-US" w:bidi="ar-SA" w:eastAsia="zh-CN"/>
    </w:rPr>
  </w:style>
  <w:style w:type="paragraph" w:styleId="Contents6">
    <w:name w:val="TOC 6"/>
    <w:next w:val="AFNORMAL1"/>
    <w:pPr>
      <w:widowControl/>
      <w:bidi w:val="0"/>
      <w:spacing w:lineRule="auto" w:line="256" w:before="0" w:after="100"/>
      <w:ind w:left="1100" w:hanging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tents7">
    <w:name w:val="TOC 7"/>
    <w:next w:val="AFNORMAL1"/>
    <w:pPr>
      <w:widowControl/>
      <w:bidi w:val="0"/>
      <w:spacing w:lineRule="auto" w:line="256" w:before="0" w:after="100"/>
      <w:ind w:left="1320" w:hanging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tents8">
    <w:name w:val="TOC 8"/>
    <w:next w:val="AFNORMAL1"/>
    <w:pPr>
      <w:widowControl/>
      <w:bidi w:val="0"/>
      <w:spacing w:lineRule="auto" w:line="256" w:before="0" w:after="100"/>
      <w:ind w:left="1540" w:hanging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tents9">
    <w:name w:val="TOC 9"/>
    <w:next w:val="AFNORMAL1"/>
    <w:pPr>
      <w:widowControl/>
      <w:bidi w:val="0"/>
      <w:spacing w:lineRule="auto" w:line="256" w:before="0" w:after="100"/>
      <w:ind w:left="1760" w:hanging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AFHEADER31">
    <w:name w:val="AF_HEADER3"/>
    <w:qFormat/>
    <w:pPr>
      <w:keepNext w:val="true"/>
      <w:keepLines/>
      <w:widowControl/>
      <w:bidi w:val="0"/>
      <w:spacing w:lineRule="auto" w:line="360" w:before="0" w:after="0"/>
      <w:contextualSpacing/>
      <w:jc w:val="both"/>
    </w:pPr>
    <w:rPr>
      <w:rFonts w:ascii="Times New Roman" w:hAnsi="Times New Roman" w:eastAsia="Calibri" w:cs="Times New Roman"/>
      <w:b/>
      <w:iCs/>
      <w:color w:val="000000"/>
      <w:sz w:val="20"/>
      <w:szCs w:val="18"/>
      <w:lang w:val="en-US" w:bidi="ar-SA" w:eastAsia="zh-CN"/>
    </w:rPr>
  </w:style>
  <w:style w:type="paragraph" w:styleId="AFEMPTYLINE1">
    <w:name w:val="AF_EMPTYLINE"/>
    <w:qFormat/>
    <w:pPr>
      <w:widowControl/>
      <w:bidi w:val="0"/>
      <w:spacing w:before="0" w:after="0"/>
      <w:contextualSpacing/>
    </w:pPr>
    <w:rPr>
      <w:rFonts w:ascii="Arial" w:hAnsi="Arial" w:eastAsia="Calibri" w:cs="Arial"/>
      <w:iCs/>
      <w:color w:val="000000"/>
      <w:sz w:val="24"/>
      <w:szCs w:val="18"/>
      <w:lang w:val="en-US" w:bidi="ar-SA" w:eastAsia="zh-CN"/>
    </w:rPr>
  </w:style>
  <w:style w:type="paragraph" w:styleId="AFTBLH">
    <w:name w:val="AF_TBL_H"/>
    <w:qFormat/>
    <w:pPr>
      <w:widowControl/>
      <w:bidi w:val="0"/>
      <w:jc w:val="center"/>
    </w:pPr>
    <w:rPr>
      <w:rFonts w:ascii="Times New Roman" w:hAnsi="Times New Roman" w:eastAsia="Calibri" w:cs="Times New Roman"/>
      <w:b/>
      <w:color w:val="auto"/>
      <w:sz w:val="26"/>
      <w:szCs w:val="26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45:00Z</dcterms:created>
  <dc:creator>ПФР</dc:creator>
  <dc:description/>
  <dc:language>en-US</dc:language>
  <cp:lastModifiedBy>Черноусов Вадим Сергеевич</cp:lastModifiedBy>
  <dcterms:modified xsi:type="dcterms:W3CDTF">2019-09-04T08:45:00Z</dcterms:modified>
  <cp:revision>2</cp:revision>
  <dc:subject>МД АФ 20.1 build 7 режим формирования: «Только действующие»</dc:subject>
  <dc:title>Электронные трудовые книж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F_APPROVED_DATE">
    <vt:lpwstr>AF_APPROVED_DATE</vt:lpwstr>
  </property>
  <property fmtid="{D5CDD505-2E9C-101B-9397-08002B2CF9AE}" pid="3" name="AF_APPROVED_NAME">
    <vt:lpwstr>AF_APPROVED_NAME</vt:lpwstr>
  </property>
  <property fmtid="{D5CDD505-2E9C-101B-9397-08002B2CF9AE}" pid="4" name="AF_APPROVED_NUMBER">
    <vt:lpwstr>AF_APPROVED_NUMBER</vt:lpwstr>
  </property>
  <property fmtid="{D5CDD505-2E9C-101B-9397-08002B2CF9AE}" pid="5" name="AF_AUTHOR_FULLNAME">
    <vt:lpwstr>AF_AUTHOR_FULLNAME</vt:lpwstr>
  </property>
  <property fmtid="{D5CDD505-2E9C-101B-9397-08002B2CF9AE}" pid="6" name="AF_AUTHOR_SHORTNAME">
    <vt:lpwstr>AF_AUTHOR_SHORTNAME</vt:lpwstr>
  </property>
  <property fmtid="{D5CDD505-2E9C-101B-9397-08002B2CF9AE}" pid="7" name="AF_GROUPPLACEHOLDER_1">
    <vt:lpwstr>AF_GROUPPLACEHOLDER_1</vt:lpwstr>
  </property>
  <property fmtid="{D5CDD505-2E9C-101B-9397-08002B2CF9AE}" pid="8" name="AF_GROUPPLACEHOLDER_2">
    <vt:lpwstr>AF_GROUPPLACEHOLDER_2</vt:lpwstr>
  </property>
  <property fmtid="{D5CDD505-2E9C-101B-9397-08002B2CF9AE}" pid="9" name="AF_GROUPPLACEHOLDER_3">
    <vt:lpwstr>AF_GROUPPLACEHOLDER_3</vt:lpwstr>
  </property>
  <property fmtid="{D5CDD505-2E9C-101B-9397-08002B2CF9AE}" pid="10" name="AF_GROUPPLACEHOLDER_4">
    <vt:lpwstr>AF_GROUPPLACEHOLDER_4</vt:lpwstr>
  </property>
  <property fmtid="{D5CDD505-2E9C-101B-9397-08002B2CF9AE}" pid="11" name="AF_GROUPPLACEHOLDER_5">
    <vt:lpwstr>AF_GROUPPLACEHOLDER_5</vt:lpwstr>
  </property>
  <property fmtid="{D5CDD505-2E9C-101B-9397-08002B2CF9AE}" pid="12" name="AF_GROUPPLACEHOLDER_6">
    <vt:lpwstr>AF_GROUPPLACEHOLDER_6</vt:lpwstr>
  </property>
  <property fmtid="{D5CDD505-2E9C-101B-9397-08002B2CF9AE}" pid="13" name="AF_GROUPPLACEHOLDER_7">
    <vt:lpwstr>AF_GROUPPLACEHOLDER_7</vt:lpwstr>
  </property>
  <property fmtid="{D5CDD505-2E9C-101B-9397-08002B2CF9AE}" pid="14" name="AF_GROUPPLACEHOLDER_8">
    <vt:lpwstr>AF_GROUPPLACEHOLDER_8</vt:lpwstr>
  </property>
  <property fmtid="{D5CDD505-2E9C-101B-9397-08002B2CF9AE}" pid="15" name="AF_GROUPPLACEHOLDER_9">
    <vt:lpwstr>AF_GROUPPLACEHOLDER_9</vt:lpwstr>
  </property>
  <property fmtid="{D5CDD505-2E9C-101B-9397-08002B2CF9AE}" pid="16" name="AF_PARTS">
    <vt:lpwstr>AF_PARTS</vt:lpwstr>
  </property>
  <property fmtid="{D5CDD505-2E9C-101B-9397-08002B2CF9AE}" pid="17" name="AF_TITLENAME">
    <vt:lpwstr>AF_TITLENAME</vt:lpwstr>
  </property>
  <property fmtid="{D5CDD505-2E9C-101B-9397-08002B2CF9AE}" pid="18" name="AF_VERSION">
    <vt:lpwstr>AF_VERSION</vt:lpwstr>
  </property>
</Properties>
</file>