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 осуществлении отдельных государственных полномочий по управлению охраной труда в муниципальном образовании Красноселькупский район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за 2017 год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  <w:t>Информация о методическом  руководстве работой служб охраны труда у индивидуальных предпринимателей и в организациях.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  <w:tab/>
        <w:t>Для организации и совершенствования работы служб охраны труда предприятиям, организациям и учреждениям, а также руководителям малого предпринимательства оказывается методическая помощь, разработаны и направлены методические рекомендации:</w:t>
      </w:r>
    </w:p>
    <w:p>
      <w:pPr>
        <w:pStyle w:val="ConsPlusNormal"/>
        <w:ind w:firstLine="708"/>
        <w:jc w:val="both"/>
        <w:rPr/>
      </w:pPr>
      <w:r>
        <w:rPr/>
        <w:t xml:space="preserve">  </w:t>
      </w:r>
      <w:r>
        <w:rPr/>
        <w:t xml:space="preserve">- «о правилах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»; </w:t>
      </w:r>
    </w:p>
    <w:p>
      <w:pPr>
        <w:pStyle w:val="Normal"/>
        <w:tabs>
          <w:tab w:val="clear" w:pos="708"/>
          <w:tab w:val="left" w:pos="3820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«о порядке  обучения по охране труда, проверки знаний требований охраны труда работников, в том числе руководителей организаций, индивидуальных предпринимателей»; </w:t>
      </w:r>
    </w:p>
    <w:p>
      <w:pPr>
        <w:pStyle w:val="Normal"/>
        <w:tabs>
          <w:tab w:val="clear" w:pos="708"/>
          <w:tab w:val="left" w:pos="382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«рекомендации по организации проведения недели безопасности труда в рамках Всемирного дня охраны труда 28 апреля в организациях района»; </w:t>
      </w:r>
    </w:p>
    <w:p>
      <w:pPr>
        <w:pStyle w:val="Normal"/>
        <w:tabs>
          <w:tab w:val="clear" w:pos="708"/>
          <w:tab w:val="left" w:pos="3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«о порядке проведения специальной оценки условий труда в организациях»</w:t>
      </w:r>
    </w:p>
    <w:p>
      <w:pPr>
        <w:pStyle w:val="ConsPlusNormal"/>
        <w:jc w:val="both"/>
        <w:rPr/>
      </w:pPr>
      <w:r>
        <w:rPr/>
        <w:t xml:space="preserve">            </w:t>
      </w:r>
      <w:r>
        <w:rPr/>
        <w:t>- «Памятка прием на работу и обеспечение безопасных условий труда  для лиц до 18 лет».</w:t>
      </w:r>
    </w:p>
    <w:p>
      <w:pPr>
        <w:pStyle w:val="ConsPlusNormal"/>
        <w:ind w:firstLine="708"/>
        <w:jc w:val="both"/>
        <w:rPr/>
      </w:pPr>
      <w:r>
        <w:rPr/>
        <w:t>Вопросы: «Оказание первой помощи пострадавшим на рабочем месте» и «Правила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» освещены на рабочей встрече 27.04.2017г., проводимой в рамках Всемирного дня охраны труда. А так же на семинаре  для руководителей организаций, учреждений и индивидуальных предпринимателей в декабре 2017 года. </w:t>
      </w:r>
    </w:p>
    <w:p>
      <w:pPr>
        <w:pStyle w:val="ConsPlusNormal"/>
        <w:jc w:val="both"/>
        <w:rPr/>
      </w:pPr>
      <w:r>
        <w:rPr>
          <w:b/>
        </w:rPr>
        <w:tab/>
      </w:r>
      <w:r>
        <w:rPr/>
        <w:t xml:space="preserve">Специалистом по охране труда </w:t>
      </w:r>
      <w:r>
        <w:rPr>
          <w:b/>
        </w:rPr>
        <w:t xml:space="preserve"> </w:t>
      </w:r>
      <w:r>
        <w:rPr/>
        <w:t>оказываются  консультации по вопросам обучения по охране труда, проведения специальной оценки условий труда, порядка прохождения первичных и периодических медицинских осмотров, порядок и сроки расследования несчастных случаев на производстве.</w:t>
      </w:r>
    </w:p>
    <w:p>
      <w:pPr>
        <w:pStyle w:val="ConsPlusNormal"/>
        <w:jc w:val="both"/>
        <w:rPr/>
      </w:pPr>
      <w:r>
        <w:rPr/>
        <w:tab/>
        <w:t xml:space="preserve"> Кроме того информация доводится до работодателей и жителей района через средства массовой информации. </w:t>
      </w:r>
    </w:p>
    <w:p>
      <w:pPr>
        <w:pStyle w:val="ConsPlusNormal"/>
        <w:jc w:val="both"/>
        <w:rPr/>
      </w:pPr>
      <w:r>
        <w:rPr>
          <w:b/>
          <w:color w:val="FF0000"/>
        </w:rPr>
        <w:tab/>
      </w:r>
      <w:r>
        <w:rPr/>
        <w:t>Так, в 2017 году</w:t>
      </w:r>
      <w:r>
        <w:rPr>
          <w:b/>
          <w:color w:val="FF0000"/>
        </w:rPr>
        <w:t xml:space="preserve"> </w:t>
      </w:r>
      <w:r>
        <w:rPr/>
        <w:t>в Красноселькупской районной газете «Северный край» опубликована информация: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 xml:space="preserve">- «о Правилах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»; 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- «о Всероссийском конкурсе на лучшую организацию работ в области условий и охраны труда «Успех и безопасность - 2016»;</w:t>
      </w:r>
    </w:p>
    <w:p>
      <w:pPr>
        <w:pStyle w:val="ConsPlus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- «о проведении в г. Сочи </w:t>
      </w:r>
      <w:r>
        <w:rPr>
          <w:lang w:val="en-US"/>
        </w:rPr>
        <w:t>III</w:t>
      </w:r>
      <w:r>
        <w:rPr/>
        <w:t xml:space="preserve"> Всероссийской недели охраны труда»</w:t>
      </w:r>
      <w:r>
        <w:rPr>
          <w:color w:val="000000"/>
        </w:rPr>
        <w:t>;</w:t>
      </w:r>
    </w:p>
    <w:p>
      <w:pPr>
        <w:pStyle w:val="ConsPlusNormal"/>
        <w:ind w:firstLine="284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- «о </w:t>
      </w:r>
      <w:r>
        <w:rPr/>
        <w:t>ежегодном окружном конкурсе на лучшее состояние условий и охраны труда в Ямало-Ненецком автономном округе»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 xml:space="preserve">- «о проведении </w:t>
      </w:r>
      <w:r>
        <w:rPr>
          <w:bCs/>
          <w:iCs/>
        </w:rPr>
        <w:t>районного конкурса «Безопасный труд в моем представлении»;</w:t>
      </w:r>
    </w:p>
    <w:p>
      <w:pPr>
        <w:pStyle w:val="ConsPlusNormal"/>
        <w:jc w:val="both"/>
        <w:rPr>
          <w:spacing w:val="-4"/>
        </w:rPr>
      </w:pPr>
      <w:r>
        <w:rPr/>
        <w:t xml:space="preserve">          </w:t>
      </w:r>
      <w:r>
        <w:rPr>
          <w:spacing w:val="-4"/>
        </w:rPr>
        <w:t xml:space="preserve"> </w:t>
      </w:r>
      <w:r>
        <w:rPr>
          <w:spacing w:val="-4"/>
        </w:rPr>
        <w:t xml:space="preserve">- «о международном празднике «Всемирный день охраны труда 28 апреля» </w:t>
      </w:r>
      <w:r>
        <w:rPr/>
        <w:t>с рекомендациями по организации проведения недели безопасности труда в рамках Всемирного дня в организациях района»</w:t>
      </w:r>
      <w:r>
        <w:rPr>
          <w:spacing w:val="-4"/>
        </w:rPr>
        <w:t>»</w:t>
      </w:r>
      <w:r>
        <w:rPr/>
        <w:t xml:space="preserve"> 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>- «о рабочей встрече в рамках Всемирного дня охраны труда»;</w:t>
      </w:r>
    </w:p>
    <w:p>
      <w:pPr>
        <w:pStyle w:val="ConsPlusNormal"/>
        <w:jc w:val="both"/>
        <w:rPr/>
      </w:pPr>
      <w:r>
        <w:rPr/>
        <w:t xml:space="preserve">            </w:t>
      </w:r>
      <w:r>
        <w:rPr/>
        <w:t>- «о состоянии условий и охраны труда в муниципальном образовании Красноселькупский район в 2016 году»;</w:t>
      </w:r>
    </w:p>
    <w:p>
      <w:pPr>
        <w:pStyle w:val="ConsPlusNormal"/>
        <w:jc w:val="both"/>
        <w:rPr/>
      </w:pPr>
      <w:r>
        <w:rPr/>
        <w:t xml:space="preserve">            </w:t>
      </w:r>
      <w:r>
        <w:rPr/>
        <w:t xml:space="preserve">- «о проведении </w:t>
      </w:r>
      <w:r>
        <w:rPr>
          <w:bCs/>
          <w:iCs/>
        </w:rPr>
        <w:t xml:space="preserve">районного конкурса на </w:t>
      </w:r>
      <w:r>
        <w:rPr/>
        <w:t>лучшую организацию работ по охране труда среди организаций, зарегистрированных и осуществляющих деятельность на территории муниципального образования Красноселькупский район»;</w:t>
      </w:r>
    </w:p>
    <w:p>
      <w:pPr>
        <w:pStyle w:val="ConsPlusNormal"/>
        <w:jc w:val="both"/>
        <w:rPr/>
      </w:pPr>
      <w:r>
        <w:rPr/>
        <w:t xml:space="preserve">           </w:t>
      </w:r>
      <w:r>
        <w:rPr/>
        <w:t xml:space="preserve">- «о проведении Всероссийского конкурса на лучшую организацию работ в области условий и охраны труда «Успех и безопасность – 2017»  </w:t>
      </w:r>
    </w:p>
    <w:p>
      <w:pPr>
        <w:pStyle w:val="ConsPlusNormal"/>
        <w:jc w:val="both"/>
        <w:rPr/>
      </w:pPr>
      <w:r>
        <w:rPr/>
        <w:tab/>
        <w:t>Всего 11 публикаций.</w:t>
      </w:r>
    </w:p>
    <w:p>
      <w:pPr>
        <w:pStyle w:val="ConsPlusNormal"/>
        <w:jc w:val="both"/>
        <w:rPr/>
      </w:pPr>
      <w:r>
        <w:rPr/>
        <w:tab/>
        <w:t>Также информация по вопросам охраны труда размещается на Интернет-сайте УТСЗН.</w:t>
      </w:r>
    </w:p>
    <w:p>
      <w:pPr>
        <w:pStyle w:val="ConsPlusNormal"/>
        <w:ind w:firstLine="708"/>
        <w:jc w:val="both"/>
        <w:rPr>
          <w:rFonts w:eastAsia="SimSun;宋体"/>
          <w:bCs/>
          <w:lang w:eastAsia="zh-CN"/>
        </w:rPr>
      </w:pPr>
      <w:r>
        <w:rPr/>
        <w:t xml:space="preserve">Работодателям Красноселькупского района направлены информационные письма по вопросам обучения по охране труда; приема на работу и обеспечения безопасных условий труда для лиц до 18 лет; о правилах финансового обеспечения мероприятий по сокращению производственного травматизма и профессиональных заболеваний работников; </w:t>
      </w:r>
      <w:r>
        <w:rPr>
          <w:rFonts w:eastAsia="SimSun;宋体"/>
          <w:bCs/>
          <w:lang w:eastAsia="zh-CN"/>
        </w:rPr>
        <w:t>о</w:t>
      </w:r>
      <w:r>
        <w:rPr/>
        <w:t xml:space="preserve"> введении, в соответствии со статьей 217 Трудового кодекса Российской Федерации, в штат должности специалиста по охране труда или создании службы по охране труда в организациях, в которых численность работников превышает 50 человек.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Работодателям, привлекающим работников вахтово-экспедиционным методом, сезонных рабочих направлены письма по вопросам принятия дополнительных мер по недопущению и распространению ВИЧ-инфекции на территории муниципального образования Красноселькупский рай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Информация о мониторинге соблюдения требований охраны  труда у индивидуальных предпринимателей и в организациях, причин несчастных случаев и  случаев профессиональных заболеваний. 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>В 2017 году проводился мониторинг соблюдения требований охраны труда в организациях и на предприятиях, причин несчастных случаев и случаев профессиональных заболеваний в виде предоставления информации в управление по труду и социальной защите населения. Результаты мониторинга  направлены в организации.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b/>
        </w:rPr>
        <w:t>1.3. Информация о мониторинге обязательных предварительных и периодических медицинских осмотров (таблица №1), проведения специальной оценки условий труда у индивидуальных предпринимателей и в организациях в 2017 году.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  <w:t>Таблица №1</w:t>
      </w:r>
    </w:p>
    <w:p>
      <w:pPr>
        <w:pStyle w:val="ConsPlusNormal"/>
        <w:jc w:val="both"/>
        <w:rPr/>
      </w:pPr>
      <w:r>
        <w:rPr/>
        <w:t>Количество подлежащих периодическому медицинскому осмотру и прошедших периодический медицинский осмотр работников организаций, связанных с вредными условиями труда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852"/>
        <w:gridCol w:w="1199"/>
        <w:gridCol w:w="852"/>
        <w:gridCol w:w="1199"/>
        <w:gridCol w:w="852"/>
        <w:gridCol w:w="1199"/>
      </w:tblGrid>
      <w:tr>
        <w:trPr/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Подлежало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Осмотрено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женщ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женщ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ом числе женщин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Красноселькупский райо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97,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В отчетном периоде 2017 года специальную оценку условий труда в муниципальном образовании Красноселькупский район провели в 16 организациях района, оценено  730   рабочих мест, на которых занято 905 работник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.4. Информация о проведении мероприятий по пропаганде передового опыта по охране труда, информирование общественности через средства массовой информации о состоянии охраны труда у индивидуальных предпринимателей и в организациях, и о своей деятельности по улучшению условий и охраны труда.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ab/>
        <w:t xml:space="preserve"> В рамках информационного обеспечения охраны труда  Управлением по труду и социальной защите населения, проводится работа по информированию, консультированию и оказанию правовой помощи работникам и работодателям по вопросам соблюдения трудового законодательства в области охраны труда, в том числе с использованием средств массовой информации и Интернет ресурсов.  </w:t>
      </w:r>
    </w:p>
    <w:p>
      <w:pPr>
        <w:pStyle w:val="ConsPlusNormal"/>
        <w:jc w:val="both"/>
        <w:rPr/>
      </w:pPr>
      <w:r>
        <w:rPr/>
        <w:t xml:space="preserve">             </w:t>
      </w:r>
      <w:r>
        <w:rPr/>
        <w:t xml:space="preserve">В 2017 году с целью пропаганды передового опыта по охране труда, информирования населения через средства массовой информации  были опубликованы в Красноселькупской районной газете «Северный край» статьи и  информационные объявления о конкурсах и иных мероприятиях в сфере охраны труда. </w:t>
      </w:r>
    </w:p>
    <w:p>
      <w:pPr>
        <w:pStyle w:val="ConsPlusNormal"/>
        <w:jc w:val="both"/>
        <w:rPr/>
      </w:pPr>
      <w:r>
        <w:rPr/>
        <w:tab/>
        <w:t>В период с 21 по 28 апреля, на территории муниципального образования Красноселькупский район, прошла неделя безопасности труда, приуроченная ко Всемирному дню охраны труда.</w:t>
      </w:r>
    </w:p>
    <w:p>
      <w:pPr>
        <w:pStyle w:val="ConsPlusNormal"/>
        <w:jc w:val="both"/>
        <w:rPr/>
      </w:pPr>
      <w:r>
        <w:rPr/>
        <w:tab/>
        <w:t>В рамках Всемирного дня охраны труда  Управлением по труду и социальной защиты населения проведена следующая работа:</w:t>
      </w:r>
    </w:p>
    <w:p>
      <w:pPr>
        <w:pStyle w:val="ConsPlusNormal"/>
        <w:jc w:val="both"/>
        <w:rPr/>
      </w:pPr>
      <w:r>
        <w:rPr/>
        <w:tab/>
        <w:t xml:space="preserve">- разработан план мероприятий по организации и проведению недели безопасности труда на территории района; </w:t>
      </w:r>
    </w:p>
    <w:p>
      <w:pPr>
        <w:pStyle w:val="ConsPlusNormal"/>
        <w:jc w:val="both"/>
        <w:rPr/>
      </w:pPr>
      <w:r>
        <w:rPr/>
        <w:tab/>
        <w:t>- подготовлено обращение с рекомендациями и призывом по организации проведения недели безопасности труда, в рамках Всемирного дня охраны труда 28 апреля,  которое  было направлено работодателям Красноселькупского района, опубликовано в Красноселькупской районной газете «Северный край», на Интернет-сайте УТСЗН;</w:t>
      </w:r>
    </w:p>
    <w:p>
      <w:pPr>
        <w:pStyle w:val="ConsPlusNormal"/>
        <w:jc w:val="both"/>
        <w:rPr/>
      </w:pPr>
      <w:r>
        <w:rPr/>
        <w:tab/>
        <w:t xml:space="preserve">- В соответствии с  Положением о районном конкурсе «Безопасный труд в моем представлении», которое  утверждено распоряжением Администрации муниципального образования Красноселькупский район 27.03.2017г. №Р-165, с 1 апреля по 28 апреля 2017 года, проводился конкурс среди обучающихся в образовательных организациях, организациях  дополнительного образования, а также представителей молодежи, работающей в учреждениях и организациях, расположенных на территории Красноселькупского района, по двум номинациям: «Лучший рисунок, плакат по охране труда», «Лучший плакат (мотиватор) по охране труда». Участие в конкурсе приняло 23 человека. Победители конкурса награждены дипломами и денежными призами, всем </w:t>
      </w:r>
      <w:r>
        <w:rPr>
          <w:rFonts w:eastAsia="Calibri"/>
          <w:lang w:eastAsia="en-US"/>
        </w:rPr>
        <w:t>участникам вручены благодарственные письма Управления по труду и социальной защите населения.</w:t>
      </w:r>
    </w:p>
    <w:p>
      <w:pPr>
        <w:pStyle w:val="ConsPlusNormal"/>
        <w:jc w:val="both"/>
        <w:rPr/>
      </w:pPr>
      <w:r>
        <w:rPr/>
        <w:tab/>
        <w:t>- с руководителями и специалистами организаций, предприятий, учреждений проведена рабочая встреча, в рамках проведения недели безопасности труда, приуроченной ко Всемирному дню охраны труда. Были освещены вопросы «Оказание первой помощи пострадавшим на рабочем месте» и «Правила финансового обеспечения предупредительных мер по сокращению производственного травматизма». Участие в рабочей встрече приняли 28 человек из 19 организаций. На встрече выступили:  медицинский работник ГБУЗ ЯНАО «Красноселькупская ЦРБ»; главный специалист по охране труда УТСЗН Администрации района.</w:t>
      </w:r>
    </w:p>
    <w:p>
      <w:pPr>
        <w:pStyle w:val="ConsPlusNormal"/>
        <w:jc w:val="both"/>
        <w:rPr/>
      </w:pPr>
      <w:r>
        <w:rPr/>
        <w:tab/>
        <w:t>Управлением по труду и социальной защите населения разработан методический материал о правилах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», который был распространен среди участников рабочей встречи.</w:t>
      </w:r>
    </w:p>
    <w:p>
      <w:pPr>
        <w:pStyle w:val="ConsPlusNormal"/>
        <w:jc w:val="both"/>
        <w:rPr/>
      </w:pPr>
      <w:r>
        <w:rPr/>
        <w:t xml:space="preserve">     </w:t>
      </w:r>
      <w:r>
        <w:rPr/>
        <w:tab/>
        <w:t>По данным предоставленным работодателями, в организациях района проведены разного рода мероприятия: лекции, беседы, «круглые столы» посвященные вопросам охраны труда на темы: «Создание эффективной системы контроля за выполнением мероприятий по профилактике производственного травматизма, профессиональных заболеваний, а также за своевременным устранением недостатков и нарушений, которые могут стать причинами травм, профзаболеваний, аварий пожаров», просмотр фильма «Оказание первой помощи пострадавшим на производстве», «Профилактика детского травматизма – залог успеха образовательного учреждения», «Общие требования безопасности к учебным помещениям», «Об актуальных вопросах по охране труда» и т.д.</w:t>
      </w:r>
    </w:p>
    <w:p>
      <w:pPr>
        <w:pStyle w:val="ConsPlusNormal"/>
        <w:jc w:val="both"/>
        <w:rPr/>
      </w:pPr>
      <w:r>
        <w:rPr/>
        <w:tab/>
        <w:t>Кроме того, проводились внеплановые инструктажи, оформлены информационные стенды, «уголки охраны труда», проверялось состояние и использование санитарно-бытовых помещений; обеспечение работников СИЗ и правильность их применения; наличие локальных нормативных актов по охране труда, их оформление и др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азработано Положение о районном конкурсе на лучшую организацию работ по охране труда среди организаций, зарегистрированных и осуществляющих деятельность на территории муниципального образования Красноселькупский район, которое  утверждено постановлением Администрации муниципального образования Красноселькупский район  от 10.04.2017г. № П-112. </w:t>
      </w:r>
      <w:r>
        <w:rPr>
          <w:bCs/>
          <w:sz w:val="28"/>
          <w:szCs w:val="28"/>
        </w:rPr>
        <w:t xml:space="preserve">Правом на участие в конкурсе обладают организации всех организационно-правовых форм (за исключением федеральных и государственных учреждений), зарегистрированных в муниципальном образовании Красноселькупский район в качестве юридического лица и осуществляющие деятельность на территории Красноселькупского района,  </w:t>
      </w:r>
      <w:r>
        <w:rPr>
          <w:color w:val="000000"/>
          <w:sz w:val="28"/>
          <w:szCs w:val="28"/>
        </w:rPr>
        <w:t xml:space="preserve">не допустившие </w:t>
      </w:r>
      <w:r>
        <w:rPr>
          <w:sz w:val="28"/>
          <w:szCs w:val="28"/>
        </w:rPr>
        <w:t xml:space="preserve">в период </w:t>
      </w:r>
      <w:r>
        <w:rPr>
          <w:bCs/>
          <w:sz w:val="28"/>
          <w:szCs w:val="28"/>
        </w:rPr>
        <w:t xml:space="preserve"> с 01 января года</w:t>
      </w:r>
      <w:r>
        <w:rPr>
          <w:sz w:val="28"/>
          <w:szCs w:val="28"/>
        </w:rPr>
        <w:t>, предшествующего году проведения конкурса тяжелые, групповые и несчастные случаи со смертельным исходом на производств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проводился в октябре-ноябре  2017 года. Участие в конкурсе приняло 5 организаций. Победители конкурса награждены дипломами и денежными призами, всем </w:t>
      </w:r>
      <w:r>
        <w:rPr>
          <w:rFonts w:eastAsia="Calibri"/>
          <w:sz w:val="28"/>
          <w:szCs w:val="28"/>
          <w:lang w:eastAsia="en-US"/>
        </w:rPr>
        <w:t>участникам вручены благодарственные письма Управления по труду и социальной защите населения.</w:t>
      </w:r>
      <w:r>
        <w:rPr/>
        <w:tab/>
      </w:r>
    </w:p>
    <w:p>
      <w:pPr>
        <w:pStyle w:val="ConsPlusNormal"/>
        <w:jc w:val="both"/>
        <w:rPr/>
      </w:pPr>
      <w:r>
        <w:rPr/>
        <w:t xml:space="preserve">      </w:t>
      </w:r>
      <w:r>
        <w:rPr/>
        <w:t>Проведено 3 заседание Межведомственной комиссии по охране труда муниципального образования, на котором были рассмотрены и приняты решения по 19 вопросам:</w:t>
      </w:r>
    </w:p>
    <w:p>
      <w:pPr>
        <w:pStyle w:val="ConsPlusNormal"/>
        <w:ind w:firstLine="708"/>
        <w:jc w:val="both"/>
        <w:rPr/>
      </w:pPr>
      <w:r>
        <w:rPr/>
        <w:t>- Подведение итогов работы Комиссии за 2016 год (Исполнение решений МВК по охране труда муниципального образования Красноселькупский район и решений МВК по охране труда Ямало-Ненецкого автономного округа);</w:t>
      </w:r>
    </w:p>
    <w:p>
      <w:pPr>
        <w:pStyle w:val="ConsPlusNormal"/>
        <w:ind w:firstLine="708"/>
        <w:jc w:val="both"/>
        <w:rPr/>
      </w:pPr>
      <w:r>
        <w:rPr/>
        <w:t>- Отчет о состоянии условий и охраны труда, производственного травматизма и профессиональной заболеваемости в организациях муниципального образования за 2016 год;</w:t>
      </w:r>
    </w:p>
    <w:p>
      <w:pPr>
        <w:pStyle w:val="ConsPlusNormal"/>
        <w:ind w:firstLine="708"/>
        <w:jc w:val="both"/>
        <w:rPr/>
      </w:pPr>
      <w:r>
        <w:rPr/>
        <w:t>- Отчет руководителей организаций, допустивших несчастные случаи на производстве;</w:t>
      </w:r>
    </w:p>
    <w:p>
      <w:pPr>
        <w:pStyle w:val="ConsPlusNormal"/>
        <w:ind w:firstLine="708"/>
        <w:jc w:val="both"/>
        <w:rPr/>
      </w:pPr>
      <w:r>
        <w:rPr/>
        <w:t>- Об итогах проведения в 2016 году периодических медицинских осмотров (обследований) работников, связанных с вредными и опасными производственными факторами, о графике проведения медицинских осмотров в 2017 году;</w:t>
      </w:r>
    </w:p>
    <w:p>
      <w:pPr>
        <w:pStyle w:val="ConsPlusNormal"/>
        <w:ind w:firstLine="708"/>
        <w:jc w:val="both"/>
        <w:rPr/>
      </w:pPr>
      <w:r>
        <w:rPr/>
        <w:t xml:space="preserve">- Итоги диспансеризации в 2016 году и задачи на 2017  год; </w:t>
      </w:r>
    </w:p>
    <w:p>
      <w:pPr>
        <w:pStyle w:val="ConsPlusNormal"/>
        <w:ind w:firstLine="708"/>
        <w:jc w:val="both"/>
        <w:rPr/>
      </w:pPr>
      <w:r>
        <w:rPr/>
        <w:t>- О проведении на территории района «Недели безопасности труда», приуроченной ко Всемирному Дню охраны труда;</w:t>
      </w:r>
    </w:p>
    <w:p>
      <w:pPr>
        <w:pStyle w:val="ConsPlusNormal"/>
        <w:jc w:val="both"/>
        <w:rPr/>
      </w:pPr>
      <w:r>
        <w:rPr/>
        <w:t xml:space="preserve"> </w:t>
      </w:r>
      <w:r>
        <w:rPr/>
        <w:tab/>
        <w:t>-Обеспечение безопасных условий труда для учащихся общеобразовательных учреждений, привлекаемых к выполнению работ в организациях на период летних каникул в 2017 году;</w:t>
      </w:r>
    </w:p>
    <w:p>
      <w:pPr>
        <w:pStyle w:val="ConsPlusNormal"/>
        <w:ind w:firstLine="708"/>
        <w:jc w:val="both"/>
        <w:rPr/>
      </w:pPr>
      <w:r>
        <w:rPr>
          <w:b/>
          <w:sz w:val="32"/>
          <w:szCs w:val="32"/>
        </w:rPr>
        <w:t>-</w:t>
      </w:r>
      <w:r>
        <w:rPr/>
        <w:t xml:space="preserve"> Об организации обучения в АНО ДПО Межрегиональном учебном центре «Статус» на территории муниципального образования Красноселькупский район.</w:t>
      </w:r>
    </w:p>
    <w:p>
      <w:pPr>
        <w:pStyle w:val="ConsPlusNormal"/>
        <w:ind w:firstLine="708"/>
        <w:jc w:val="both"/>
        <w:rPr/>
      </w:pPr>
      <w:r>
        <w:rPr/>
        <w:t>-О проведении на территории муниципального образования Красноселькупский район конкурса на лучшую организацию работ по охране труда среди организаций, зарегистрированных и осуществляющих деятельность на территории Красноселькупского района</w:t>
      </w:r>
    </w:p>
    <w:p>
      <w:pPr>
        <w:pStyle w:val="ConsPlusNormal"/>
        <w:ind w:firstLine="708"/>
        <w:jc w:val="both"/>
        <w:rPr/>
      </w:pPr>
      <w:r>
        <w:rPr/>
        <w:t>- Информация о состоянии условий и охраны труда в организациях муниципального образования  Красноселькупский район за первое полугодие 2017 года</w:t>
      </w:r>
    </w:p>
    <w:p>
      <w:pPr>
        <w:pStyle w:val="ConsPlusNormal"/>
        <w:ind w:firstLine="708"/>
        <w:jc w:val="both"/>
        <w:rPr/>
      </w:pPr>
      <w:r>
        <w:rPr/>
        <w:t>- О ходе проведения периодических медицинских осмотров (обследований) работников, связанных с вредными и опасными производственными факторами</w:t>
      </w:r>
    </w:p>
    <w:p>
      <w:pPr>
        <w:pStyle w:val="ConsPlusNormal"/>
        <w:ind w:firstLine="708"/>
        <w:jc w:val="both"/>
        <w:rPr/>
      </w:pPr>
      <w:r>
        <w:rPr/>
        <w:t>- Информация Федеральной службы по труду и занятости в Российской Федерации об учащении случаев гибели работников при выполнении работ в водопроводных, канализационных и газовых колодцах</w:t>
      </w:r>
    </w:p>
    <w:p>
      <w:pPr>
        <w:pStyle w:val="ConsPlusNormal"/>
        <w:ind w:firstLine="708"/>
        <w:jc w:val="both"/>
        <w:rPr/>
      </w:pPr>
      <w:r>
        <w:rPr/>
        <w:t>- Правила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.</w:t>
      </w:r>
    </w:p>
    <w:p>
      <w:pPr>
        <w:pStyle w:val="ConsPlusNormal"/>
        <w:ind w:firstLine="708"/>
        <w:jc w:val="both"/>
        <w:rPr/>
      </w:pPr>
      <w:r>
        <w:rPr/>
        <w:t>- О состоянии работ по проведению специальной оценки условий труда в организациях муниципального образования</w:t>
      </w:r>
    </w:p>
    <w:p>
      <w:pPr>
        <w:pStyle w:val="ConsPlusNormal"/>
        <w:ind w:firstLine="708"/>
        <w:jc w:val="both"/>
        <w:rPr/>
      </w:pPr>
      <w:r>
        <w:rPr/>
        <w:t>- О ходе диспансеризации населения</w:t>
      </w:r>
    </w:p>
    <w:p>
      <w:pPr>
        <w:pStyle w:val="Style2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организации тестирования на ВИЧ-инфекцию работников организаций, осуществляющих деятельность на территории муниципального образования, привлекающих сезонных рабочих, иностранных граждан, а также работающих вахтово-экспедиционным методом.</w:t>
      </w:r>
    </w:p>
    <w:p>
      <w:pPr>
        <w:pStyle w:val="ConsPlusNormal"/>
        <w:ind w:firstLine="708"/>
        <w:jc w:val="both"/>
        <w:rPr/>
      </w:pPr>
      <w:r>
        <w:rPr/>
        <w:t>- Итоги проведения районного конкурса на лучшую организацию работ по охране труда среди организаций , зарегистрированных и осуществляющих деятельность на территории муниципального образования Красноселькупский район.</w:t>
      </w:r>
    </w:p>
    <w:p>
      <w:pPr>
        <w:pStyle w:val="Style2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и принятие плана работы Комиссии на 2018 год и плана мероприятий по сокращению производственного травматизма и профессиональной заболеваемости на территории муниципального образования на 2018 год.</w:t>
      </w:r>
    </w:p>
    <w:p>
      <w:pPr>
        <w:pStyle w:val="ConsPlusNormal"/>
        <w:ind w:firstLine="708"/>
        <w:jc w:val="both"/>
        <w:rPr/>
      </w:pPr>
      <w:r>
        <w:rPr/>
        <w:t>Исполнение решений, принятых на заседании МВК по охране труда находятся на контроле.</w:t>
      </w:r>
    </w:p>
    <w:p>
      <w:pPr>
        <w:pStyle w:val="ConsPlusNormal"/>
        <w:jc w:val="both"/>
        <w:rPr/>
      </w:pPr>
      <w:r>
        <w:rPr/>
        <w:t xml:space="preserve">      </w:t>
      </w:r>
      <w:r>
        <w:rPr/>
        <w:t>По вопросам нарушений правил охраны труда обращений работников организаций в отчетном периоде - не поступало.</w:t>
      </w:r>
    </w:p>
    <w:p>
      <w:pPr>
        <w:pStyle w:val="ConsPlusNormal"/>
        <w:jc w:val="both"/>
        <w:rPr/>
      </w:pPr>
      <w:r>
        <w:rPr/>
        <w:t xml:space="preserve">        </w:t>
      </w:r>
      <w:r>
        <w:rPr/>
        <w:t>В организациях работа ведется по действующим нормативным документам по охране труда.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  <w:t>1.5. Анализ состояния охраны труда, производственного травматизма и профессиональной заболеваемости в муниципальном образовании.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8"/>
        <w:jc w:val="both"/>
        <w:rPr/>
      </w:pPr>
      <w:r>
        <w:rPr/>
        <w:t>Производственный травматизм по видам экономической деятельности, тяжести за 2017 год.</w:t>
      </w:r>
    </w:p>
    <w:p>
      <w:pPr>
        <w:pStyle w:val="ConsPlusNormal"/>
        <w:jc w:val="both"/>
        <w:rPr/>
      </w:pPr>
      <w:r>
        <w:rPr/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1"/>
        <w:gridCol w:w="1270"/>
        <w:gridCol w:w="1949"/>
        <w:gridCol w:w="1060"/>
        <w:gridCol w:w="1949"/>
      </w:tblGrid>
      <w:tr>
        <w:trPr/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иды экономической деятельности</w:t>
            </w:r>
          </w:p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личество несчастных случаев  (групповых, тяжелых, со смертельным исходом) 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терпевших (чел)</w:t>
            </w:r>
          </w:p>
        </w:tc>
      </w:tr>
      <w:tr>
        <w:trPr/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со смертельным исход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том числе со смертельным исходом 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организациях, зарегистрированных в муниципальном образовании, произошел один несчастный случай на производстве с легкими последствиями. 23.03.2017 года на территории Промбазы ООО «Автодор» Арамян Б.Э при падении с высоты 1,5 м. получил закрытый перелом правой лопатки, без смещения отломков, закрытые переломы 5,6 ребер справа, без с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ой несчастного случая явилась неудовлетворительная организация производства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х заболеваний не выявлено.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  <w:t>1.6. Обучение работников организаций по охране труда.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8"/>
        <w:jc w:val="both"/>
        <w:rPr/>
      </w:pPr>
      <w:r>
        <w:rPr/>
        <w:t>Трудовой кодекс Российской Федерации обязывает всех работников организации, в том числе ее руководителя, проходить обучение охране труда и проверку знаний требований охраны труда.</w:t>
      </w:r>
    </w:p>
    <w:p>
      <w:pPr>
        <w:pStyle w:val="ConsPlusNormal"/>
        <w:ind w:firstLine="708"/>
        <w:jc w:val="both"/>
        <w:rPr/>
      </w:pPr>
      <w:r>
        <w:rPr/>
        <w:t xml:space="preserve"> </w:t>
      </w:r>
      <w:r>
        <w:rPr/>
        <w:t>Аккредитованных организаций, оказывающих услугу по обучению по вопросам охраны труда на территории района нет, в связи с чем, обучение руководителей, специалистов осуществлялось в аккредитованных организациях, с использованием дистанционных форм обучения так же в ноябре 2017 года в организациях района было организовано обучение и проверка знаний по охране труда, по оказанию первой медицинской помощи и пожарно-техническому минимуму некоммерческой организацией дополнительного профессионального образовании «Межрегиональный учебный центр «Статус», где прошли обучение 88 человек по охране труда и 93 по пожарно-техническому минимуму. В организациях района проводились инструктажи по охране труда, стажировки на рабочем месте.</w:t>
        <w:tab/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  <w:t>1.7. Расходование средств на мероприятия по охране труда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420"/>
        <w:gridCol w:w="2121"/>
        <w:gridCol w:w="212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Вид экономической деятельнос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 всего (тыс. руб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Израсходовано средств на одного работника (руб.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быча полезных ископаемых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 793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 25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Здравоохранение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2 8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 0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 227 6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 79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редства массовой информации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Коммунальное хозяйство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 018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 0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троительство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0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 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Транспорт и связ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Торговля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1 3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 77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ельское хозяйство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 620 0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8 857</w:t>
            </w:r>
          </w:p>
        </w:tc>
      </w:tr>
      <w:tr>
        <w:trPr>
          <w:trHeight w:val="2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ультура и искусство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 6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7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очие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 888 1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 28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сего по район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 282 6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1208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 xml:space="preserve">В  2017 году на мероприятия по охране труда по району потрачено 55 миллионов  282 тысячи рублей, в среднем на одного работника  24 679 – рублей (АППГ – </w:t>
      </w:r>
      <w:r>
        <w:rPr>
          <w:bCs/>
          <w:color w:val="000000"/>
        </w:rPr>
        <w:t>49 миллионов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850</w:t>
      </w:r>
      <w:r>
        <w:rPr/>
        <w:t xml:space="preserve"> тысячи рублей, в среднем на одного работника – 13 754 рублей.)</w:t>
      </w:r>
      <w:r>
        <w:rPr>
          <w:color w:val="FF0000"/>
        </w:rPr>
        <w:t xml:space="preserve"> </w:t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  <w:t>1.8. Социальное партнерство как форма управления охраной труда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  <w:tab/>
      </w:r>
      <w:r>
        <w:rPr>
          <w:color w:val="FF0000"/>
        </w:rPr>
        <w:t xml:space="preserve"> </w:t>
      </w:r>
      <w:r>
        <w:rPr/>
        <w:t>В 2017 году в организациях района действовало 22 коллективных договора  (АППГ – 21), из них  7  принято в 2017 год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Распределение зарегистрированных коллективных договоров, действующих в организациях муниципального образования по видам экономической деятельности по состоянию на 31.12.2017г.</w:t>
      </w:r>
    </w:p>
    <w:p>
      <w:pPr>
        <w:pStyle w:val="ConsPlusNormal"/>
        <w:jc w:val="both"/>
        <w:rPr/>
      </w:pPr>
      <w:r>
        <w:rPr/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638"/>
        <w:gridCol w:w="2885"/>
        <w:gridCol w:w="7"/>
        <w:gridCol w:w="19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ConsPlus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ид экономической деятельности</w:t>
            </w:r>
          </w:p>
          <w:p>
            <w:pPr>
              <w:pStyle w:val="ConsPlus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(по ОКВЭД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личество зарегистрированных коллективных договоров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Численность работников охваченных кол.договор. (человек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быча полезных ископаемых (11.10, 11.10.11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1218</w:t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Здравоохранение (85.11.1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246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Образование (80.10.1, 80.21.2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500</w:t>
            </w:r>
          </w:p>
        </w:tc>
      </w:tr>
      <w:tr>
        <w:trPr>
          <w:trHeight w:val="66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редства массовой информации (20.12, 92.20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Коммунальное хозяйство (40.10, 40.10.11, 45.21, 90.00.1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157</w:t>
            </w:r>
          </w:p>
        </w:tc>
      </w:tr>
      <w:tr>
        <w:trPr>
          <w:trHeight w:val="5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Транспорт и связь (62.10, 60.24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158</w:t>
            </w:r>
          </w:p>
        </w:tc>
      </w:tr>
      <w:tr>
        <w:trPr>
          <w:trHeight w:val="54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Торговля (5.13, 15.81, 52.1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33</w:t>
            </w:r>
          </w:p>
        </w:tc>
      </w:tr>
      <w:tr>
        <w:trPr>
          <w:trHeight w:val="5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Сельское хозяйство (01.25.4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40</w:t>
            </w:r>
          </w:p>
        </w:tc>
      </w:tr>
      <w:tr>
        <w:trPr>
          <w:trHeight w:val="3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Прочие (95.53, 25.24.10, 05.01.3, 85.30, 85.31, 70.32.1)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6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8"/>
        <w:jc w:val="both"/>
        <w:rPr/>
      </w:pPr>
      <w:r>
        <w:rPr/>
        <w:t>В отчетном периоде в Управлении по труду и социальной защите населения Администрации Красноселькупского района коллективные трудовые споры не регистрировались, обращений по вопросам урегулирования коллективных трудовых споров, возникающих между работниками и работодателями у индивидуальных предпринимателей и в организациях, зарегистрированных на территории муниципального образования Красноселькупский район не поступало.</w:t>
      </w:r>
    </w:p>
    <w:p>
      <w:pPr>
        <w:pStyle w:val="ConsPlus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  <w:t>1.9. Проблемы состояния охраны труда в муниципальном образовании и пути их решения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color w:val="FF0000"/>
        </w:rPr>
        <w:t xml:space="preserve">        </w:t>
      </w:r>
      <w:r>
        <w:rPr/>
        <w:t>Несмотря на принятые меры по улучшению условий и охраны труда у индивидуальных предпринимателей и в организациях района, остро стоят следующие проблемы:</w:t>
      </w:r>
    </w:p>
    <w:p>
      <w:pPr>
        <w:pStyle w:val="ConsPlusNormal"/>
        <w:ind w:firstLine="708"/>
        <w:jc w:val="both"/>
        <w:rPr/>
      </w:pPr>
      <w:r>
        <w:rPr/>
        <w:t>- не все работодатели ответственно относятся к обеспечению безопасных условий и охраны труда работников;</w:t>
      </w:r>
    </w:p>
    <w:p>
      <w:pPr>
        <w:pStyle w:val="ConsPlusNormal"/>
        <w:ind w:firstLine="708"/>
        <w:jc w:val="both"/>
        <w:rPr/>
      </w:pPr>
      <w:r>
        <w:rPr/>
        <w:t xml:space="preserve">- организациями слабо используются средства на частичное финансирование мер, направленных на снижение и профилактику производственного травматизма и профессиональной заболеваемости; </w:t>
      </w:r>
    </w:p>
    <w:p>
      <w:pPr>
        <w:pStyle w:val="ConsPlusNormal"/>
        <w:ind w:firstLine="708"/>
        <w:jc w:val="both"/>
        <w:rPr/>
      </w:pPr>
      <w:r>
        <w:rPr/>
        <w:t>- нарушение правил охраны труда работниками;</w:t>
      </w:r>
    </w:p>
    <w:p>
      <w:pPr>
        <w:pStyle w:val="ConsPlusNormal"/>
        <w:ind w:firstLine="708"/>
        <w:jc w:val="both"/>
        <w:rPr/>
      </w:pPr>
      <w:r>
        <w:rPr/>
        <w:t>- не обеспечивается постоянный контроль со стороны непосредственных руководителей работ за обеспечением безопасного труда работников.</w:t>
      </w:r>
    </w:p>
    <w:p>
      <w:pPr>
        <w:pStyle w:val="ConsPlusNormal"/>
        <w:jc w:val="both"/>
        <w:rPr/>
      </w:pPr>
      <w:r>
        <w:rPr/>
        <w:t xml:space="preserve">      </w:t>
      </w:r>
      <w:r>
        <w:rPr/>
        <w:t>Для решения проблем состояния условий и охраны труда в муниципальном образовании необходимо организовать работу по следующим направлениям:</w:t>
      </w:r>
    </w:p>
    <w:p>
      <w:pPr>
        <w:pStyle w:val="ConsPlusNormal"/>
        <w:ind w:firstLine="708"/>
        <w:jc w:val="both"/>
        <w:rPr/>
      </w:pPr>
      <w:r>
        <w:rPr/>
        <w:t>- координация обучения и проверки знаний по вопросам охраны труда руководителей и специалистов организаций;</w:t>
      </w:r>
    </w:p>
    <w:p>
      <w:pPr>
        <w:pStyle w:val="ConsPlusNormal"/>
        <w:ind w:firstLine="708"/>
        <w:jc w:val="both"/>
        <w:rPr/>
      </w:pPr>
      <w:r>
        <w:rPr/>
        <w:t xml:space="preserve">- обеспечение постоянного контроля со стороны непосредственных руководителей работ за безопасным ведением работ работниками на рабочих местах; </w:t>
      </w:r>
    </w:p>
    <w:p>
      <w:pPr>
        <w:pStyle w:val="ConsPlusNormal"/>
        <w:ind w:firstLine="708"/>
        <w:jc w:val="both"/>
        <w:rPr/>
      </w:pPr>
      <w:r>
        <w:rPr/>
        <w:t>- организация работы по проведению специальной оценки условий труда;</w:t>
      </w:r>
    </w:p>
    <w:p>
      <w:pPr>
        <w:pStyle w:val="ConsPlusNormal"/>
        <w:ind w:firstLine="708"/>
        <w:jc w:val="both"/>
        <w:rPr/>
      </w:pPr>
      <w:r>
        <w:rPr/>
        <w:t>- осуществление мониторинга состояния условий и охраны труда;</w:t>
      </w:r>
    </w:p>
    <w:p>
      <w:pPr>
        <w:pStyle w:val="ConsPlusNormal"/>
        <w:ind w:firstLine="708"/>
        <w:jc w:val="both"/>
        <w:rPr/>
      </w:pPr>
      <w:r>
        <w:rPr/>
        <w:t>- формирование территориального банка данных условий труда;</w:t>
      </w:r>
    </w:p>
    <w:p>
      <w:pPr>
        <w:pStyle w:val="ConsPlusNormal"/>
        <w:ind w:firstLine="708"/>
        <w:jc w:val="both"/>
        <w:rPr/>
      </w:pPr>
      <w:r>
        <w:rPr/>
        <w:t>- осуществление мониторинга проведения обязательных предварительных и периодических медицинских осмотров работников, связанных с вредными и (или) опасными условиями труда;</w:t>
      </w:r>
    </w:p>
    <w:p>
      <w:pPr>
        <w:pStyle w:val="ConsPlusNormal"/>
        <w:ind w:firstLine="708"/>
        <w:jc w:val="both"/>
        <w:rPr/>
      </w:pPr>
      <w:r>
        <w:rPr/>
        <w:t>- информирование, консультирование и оказание правовой помощи работникам и работодателям по вопросам охраны труда;</w:t>
      </w:r>
    </w:p>
    <w:p>
      <w:pPr>
        <w:pStyle w:val="ConsPlusNormal"/>
        <w:ind w:firstLine="708"/>
        <w:jc w:val="both"/>
        <w:rPr/>
      </w:pPr>
      <w:r>
        <w:rPr/>
        <w:t>- пропаганда безопасности труда, здорового образа жизни с использованием ресурсов районных средств массовой информации;</w:t>
      </w:r>
    </w:p>
    <w:p>
      <w:pPr>
        <w:pStyle w:val="ConsPlusNormal"/>
        <w:ind w:firstLine="708"/>
        <w:jc w:val="both"/>
        <w:rPr/>
      </w:pPr>
      <w:r>
        <w:rPr/>
        <w:t xml:space="preserve">- осуществление межведомственного взаимодействия с органами различных уровней управления охраной труда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ный специалист по охране труда                                               А.А. Еремина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20">
    <w:name w:val="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17:00Z</dcterms:created>
  <dc:creator>gupalo</dc:creator>
  <dc:description/>
  <cp:keywords/>
  <dc:language>en-US</dc:language>
  <cp:lastModifiedBy>ZelenkoNB</cp:lastModifiedBy>
  <cp:lastPrinted>2018-01-16T09:24:00Z</cp:lastPrinted>
  <dcterms:modified xsi:type="dcterms:W3CDTF">2018-11-16T09:53:00Z</dcterms:modified>
  <cp:revision>15</cp:revision>
  <dc:subject/>
  <dc:title>Уважаемые пользователи системы КонсультантПлюс</dc:title>
</cp:coreProperties>
</file>