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ла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по организации работы по внедрению передового опыта в области безопасности и охраны труда в организациях муниципального образования на 2018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2268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ове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ониторинга условий и охраны труда в муниципальном образовании Красноселькупский райо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полугод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 и социальной защите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О Красноселькупский райо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работы по информированию, консультированию и оказанию правовой помощи руководителям и специалистам по охране труда организаций района по вопросам безопасности  и охраны труда, путем размещения материалов в сети Интернет на официальном сайте УТСЗН муниципального образования Красноселькупский район и районной общественно-политической газете «Северный Край»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 и социальной защите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 Красноселькуп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межведомственной комиссии по охране труда Красноселькуп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но не реже 1 раза в полугод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 и социальной защите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 Красноселькуп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с участием руководителей и специалистов по охране труда организаций, осуществляющих свою деятельность на территории муниципального образования Красноселькупский район в рамках «Всемирного дня охраны тру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 и социальной защите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 Красноселькуп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вещаний, «круглых столов» по вопросам охраны труда с участием руководителей и специалистов по охране труда организаций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II, IY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 и социальной защите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 Красноселькупс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буклетов с методическими рекомендациями по вопросам безопасности и охраны труда на территории муниципального образования Красноселькуп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труду и социальной защите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О Красноселькупский район</w:t>
            </w:r>
          </w:p>
        </w:tc>
      </w:tr>
    </w:tbl>
    <w:p>
      <w:pPr>
        <w:pStyle w:val="Normal"/>
        <w:tabs>
          <w:tab w:val="clear" w:pos="720"/>
          <w:tab w:val="left" w:pos="14317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454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57:00Z</dcterms:created>
  <dc:creator>УТСЗН</dc:creator>
  <dc:description/>
  <cp:keywords/>
  <dc:language>en-US</dc:language>
  <cp:lastModifiedBy>ZelenkoNB</cp:lastModifiedBy>
  <cp:lastPrinted>2017-12-18T12:13:00Z</cp:lastPrinted>
  <dcterms:modified xsi:type="dcterms:W3CDTF">2020-03-04T06:52:00Z</dcterms:modified>
  <cp:revision>16</cp:revision>
  <dc:subject/>
  <dc:title>документ</dc:title>
</cp:coreProperties>
</file>