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</w:t>
      </w:r>
    </w:p>
    <w:p>
      <w:pPr>
        <w:pStyle w:val="Style23"/>
        <w:widowControl w:val="false"/>
        <w:autoSpaceDE w:val="false"/>
        <w:ind w:left="0" w:firstLine="708"/>
        <w:jc w:val="center"/>
        <w:rPr/>
      </w:pPr>
      <w:r>
        <w:rPr>
          <w:color w:val="000000"/>
          <w:sz w:val="28"/>
          <w:szCs w:val="28"/>
        </w:rPr>
        <w:t>заочного заседания</w:t>
      </w:r>
      <w:r>
        <w:rPr>
          <w:sz w:val="28"/>
          <w:szCs w:val="28"/>
        </w:rPr>
        <w:t xml:space="preserve"> конкурсной комиссии по организации и проведению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Красноселькупский район </w:t>
      </w:r>
      <w:r>
        <w:rPr>
          <w:b/>
          <w:sz w:val="28"/>
          <w:szCs w:val="28"/>
        </w:rPr>
        <w:t>1 этапа окружного конкурса на лучшее состояние условий и охраны труда среди организаций, зарегистрированных и осуществляющих деятельность на территории муниципального образования Красноселькупский район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widowControl w:val="false"/>
        <w:autoSpaceDE w:val="false"/>
        <w:ind w:lef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 w:before="34" w:after="0"/>
        <w:rPr>
          <w:sz w:val="28"/>
          <w:szCs w:val="28"/>
        </w:rPr>
      </w:pPr>
      <w:r>
        <w:rPr>
          <w:sz w:val="28"/>
          <w:szCs w:val="28"/>
        </w:rPr>
        <w:t xml:space="preserve">с.Красноселькуп                                     </w:t>
        <w:tab/>
        <w:tab/>
        <w:tab/>
        <w:t xml:space="preserve">                   11 июня 2020 год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 w:before="34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о заседания – 10.00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Style23"/>
        <w:widowControl w:val="false"/>
        <w:autoSpaceDE w:val="false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widowControl w:val="false"/>
        <w:autoSpaceDE w:val="false"/>
        <w:ind w:lef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Style23"/>
        <w:widowControl w:val="false"/>
        <w:autoSpaceDE w:val="false"/>
        <w:ind w:left="0" w:firstLine="708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 w:before="34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етрова О.Ф. - заместитель Главы Администрации района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40" w:before="3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еститель председателя комиссии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Трофимов В.В. - начальник  Управления  по труду  и  социальной  защите населения Администрации  муниципального образования Красноселькупский    район.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цурова Л.В. - заместитель начальника  Управления  по труду  и  социальной  защите населения Администрации  муниципального образования Красноселькупский    район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охлеб И.В. - заместитель начальника Управления ЖКХ, транспорта и связи Администрации Красноселькуп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ф А.В. - главный специалист юридического отдела контрольно-правового управления Администрации Красноселькуп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никова Т.Л. – главный врач ГБУЗ ЯНАО «Красноселькупская ЦРБ» (по согласованию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Мельник Н.Г. - председатель Красноселькупской районной организации Профсоюза работников народного образования и науки Российской Федерации (по согласованию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блиненко П.Л. - главный Государственный инспектор Красноселькупского района по пожарному надзору, начальник отделения надзорной деятельности и профилактической работы по муниципальному образованию Красноселькупский район Управления надзорной деятельности и профилактической работы главного Управления МЧС России по ЯНАО (по согласованию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hanging="1452"/>
        <w:jc w:val="both"/>
        <w:rPr/>
      </w:pPr>
      <w:r>
        <w:rPr>
          <w:sz w:val="28"/>
          <w:szCs w:val="28"/>
        </w:rPr>
        <w:t>Из 8 членов комиссии присутствуют 8.</w:t>
      </w:r>
    </w:p>
    <w:p>
      <w:pPr>
        <w:pStyle w:val="Normal"/>
        <w:ind w:left="2160" w:hanging="1452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, комиссия правомочна.</w:t>
      </w:r>
    </w:p>
    <w:p>
      <w:pPr>
        <w:pStyle w:val="Style22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: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</w:rPr>
        <w:t>Управление по труду и социальной защите населения Администрации муниципального образования Красноселькупский район (далее – Управление)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конкурса:  629380, ЯНАО, с. Красноселькуп, ул. Советская, 19, </w:t>
      </w:r>
      <w:r>
        <w:rPr>
          <w:bCs/>
          <w:i/>
          <w:sz w:val="28"/>
          <w:szCs w:val="28"/>
          <w:lang w:val="en-US"/>
        </w:rPr>
        <w:t>E</w:t>
      </w:r>
      <w:r>
        <w:rPr>
          <w:bCs/>
          <w:i/>
          <w:sz w:val="28"/>
          <w:szCs w:val="28"/>
        </w:rPr>
        <w:t>-</w:t>
      </w:r>
      <w:r>
        <w:rPr>
          <w:bCs/>
          <w:i/>
          <w:sz w:val="28"/>
          <w:szCs w:val="28"/>
          <w:lang w:val="en-US"/>
        </w:rPr>
        <w:t>mail</w:t>
      </w:r>
      <w:r>
        <w:rPr>
          <w:bCs/>
          <w:i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hyperlink r:id="rId2">
        <w:r>
          <w:rPr>
            <w:rStyle w:val="InternetLink"/>
            <w:bCs/>
            <w:color w:val="000000"/>
            <w:sz w:val="28"/>
            <w:szCs w:val="28"/>
            <w:lang w:val="en-US"/>
          </w:rPr>
          <w:t>szn</w:t>
        </w:r>
        <w:r>
          <w:rPr>
            <w:rStyle w:val="InternetLink"/>
            <w:bCs/>
            <w:color w:val="000000"/>
            <w:sz w:val="28"/>
            <w:szCs w:val="28"/>
          </w:rPr>
          <w:t>@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krasnoselkupsky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yanao</w:t>
        </w:r>
        <w:r>
          <w:rPr>
            <w:rStyle w:val="InternetLink"/>
            <w:bCs/>
            <w:color w:val="000000"/>
            <w:sz w:val="28"/>
            <w:szCs w:val="28"/>
          </w:rPr>
          <w:t>.</w:t>
        </w:r>
        <w:r>
          <w:rPr>
            <w:rStyle w:val="InternetLink"/>
            <w:bCs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тел. 8(34932) 2-19-44, 2-21-69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textAlignment w:val="top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Участниками Конкурса являются организации всех организационно-правовых форм (за исключением государственных и муниципальных учреждений), зарегистрированные и осуществляющие деятельность на территории муниципального образования Красноселькупский район без несчастных случаев на производстве с тяжелым, групповым и смертельным исходом (далее – производственный травматизм) и профессиональных заболеваний не менее чем с 01 января года, предшествующего году проведения конкурса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textAlignment w:val="top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Цель конкурса – </w:t>
      </w:r>
      <w:r>
        <w:rPr>
          <w:sz w:val="28"/>
          <w:szCs w:val="28"/>
        </w:rPr>
        <w:t>улучшение условий и охраны труда, направленное на снижение производственного травматизма и профессиональных заболеваний работников организаций.</w:t>
      </w:r>
    </w:p>
    <w:p>
      <w:pPr>
        <w:pStyle w:val="Normal"/>
        <w:tabs>
          <w:tab w:val="clear" w:pos="708"/>
          <w:tab w:val="left" w:pos="1276" w:leader="none"/>
        </w:tabs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чи конкурса:</w:t>
      </w:r>
    </w:p>
    <w:p>
      <w:pPr>
        <w:pStyle w:val="Normal"/>
        <w:tabs>
          <w:tab w:val="clear" w:pos="708"/>
          <w:tab w:val="left" w:pos="1276" w:leader="none"/>
        </w:tabs>
        <w:jc w:val="both"/>
        <w:textAlignment w:val="top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- привлечение внимания к важности решения вопросов обеспечения безопасных условий труда на рабочих местах;</w:t>
      </w:r>
    </w:p>
    <w:p>
      <w:pPr>
        <w:pStyle w:val="Normal"/>
        <w:tabs>
          <w:tab w:val="clear" w:pos="708"/>
          <w:tab w:val="left" w:pos="1276" w:leader="none"/>
        </w:tabs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зучение и распространение передового опыта по внедрению системы управления охраной труда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ение победителя </w:t>
      </w:r>
      <w:r>
        <w:rPr>
          <w:b/>
          <w:sz w:val="28"/>
          <w:szCs w:val="28"/>
        </w:rPr>
        <w:t>1 этапа окружного конкурса на лучшее состояние условий и охраны труда среди организаций, зарегистрированных и осуществляющих деятельность на территории муниципального образования Красноселькупский район</w:t>
      </w:r>
      <w:r>
        <w:rPr>
          <w:sz w:val="28"/>
          <w:szCs w:val="28"/>
        </w:rPr>
        <w:t>, который проводится в  целях реализации основных направлений государственной политики в области охраны труда на территории Ямало-Ненецкого автономного округа (далее – автономный округ), в рамках мероприятий подпрограммы «Совершенствование условий и охраны труда в организациях Ямало-Ненецкого автономного округа» государственной программы автономного округа «Социальная поддержка граждан и охрана труда на 2014-2024 годы», утверждённой постановлением Правительства автономного округа от 25 декабря 2013 г. № 1128-П, в соответствии с постановлением Правительства автономного округа от 23 октября 2015 г. № 986-П «Об утверждении Положения о предоставлении грантов в рамках окружного конкурса на лучшее состояние условий и охраны труда в Ямало-Ненецком автономном округе»</w:t>
      </w:r>
      <w:r>
        <w:rPr>
          <w:b/>
          <w:sz w:val="28"/>
          <w:szCs w:val="28"/>
        </w:rPr>
        <w:t>,</w:t>
      </w:r>
    </w:p>
    <w:p>
      <w:pPr>
        <w:pStyle w:val="Style2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72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ЛУШАЛИ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Трофимова В.В. – начальника управления по труду и социальной защите населения Администрации муниципального образования Красноселькупский район, который сообщил, что в УТСЗН в сроки, установленные постановлением Правительства автономного округа от 23 октября 2015 г. № 986-П «Об утверждении Положения о предоставлении грантов в рамках окружного конкурса на лучшее состояние условий и охраны труда в Ямало-Ненецком автономном округе» с изменениями и дополнениям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оступила 1 заявка на участие в конкурсе ЗАО «Тернефтегаз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ставлены своевременно и в полном объё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овела оценку претендента по таблице оценки критериев соискателей гранта в рамках 1 этапа окружного конкурса на лучшее состояние условий и охраны труда в Ямало-Ненецком автономном округе согласно приложению № 1 (далее – таблица оценки) к настоящему Положению в соответствии с методикой оценки критериев соискателей гранта согласно приложению № 2 к настоящему Положению (далее – методика оцен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ставленную заявку и информационную карту на предмет соответствия условиям конкурса Конкурсная комиссия решила признать победителями конкурса ЗАО «Тернефтегаз» набравшее количество </w:t>
      </w:r>
      <w:r>
        <w:rPr>
          <w:color w:val="000000"/>
          <w:sz w:val="28"/>
          <w:szCs w:val="28"/>
        </w:rPr>
        <w:t>баллов 105.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Комиссия голосовала «За» единоглас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докладчика принять к сведению.</w:t>
      </w:r>
    </w:p>
    <w:p>
      <w:pPr>
        <w:pStyle w:val="Style23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left="0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2.Определить победителем 1 этапа окружного конкурса на лучшее состояние условий и охраны труда среди организаций, зарегистрированных и осуществляющих деятельность на территории муниципального образования Красноселькупский район.</w:t>
      </w:r>
    </w:p>
    <w:p>
      <w:pPr>
        <w:pStyle w:val="Style23"/>
        <w:tabs>
          <w:tab w:val="clear" w:pos="708"/>
          <w:tab w:val="left" w:pos="1276" w:leader="none"/>
        </w:tabs>
        <w:ind w:left="0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2.1.Первое место – 105 баллов ЗАО «Тернефтегаз».</w:t>
      </w:r>
    </w:p>
    <w:p>
      <w:pPr>
        <w:pStyle w:val="Style23"/>
        <w:tabs>
          <w:tab w:val="clear" w:pos="708"/>
          <w:tab w:val="left" w:pos="1276" w:leader="none"/>
        </w:tabs>
        <w:ind w:left="0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left="0" w:hanging="0"/>
        <w:jc w:val="both"/>
        <w:textAlignment w:val="top"/>
        <w:rPr/>
      </w:pPr>
      <w:r>
        <w:rPr>
          <w:sz w:val="28"/>
          <w:szCs w:val="28"/>
        </w:rPr>
        <w:tab/>
        <w:t>3.Протокол 1 этапа окружного конкурса на лучшее состояние условий и охраны труда среди организаций, зарегистрированных и осуществляющих деятельность на территории муниципального образования Красноселькупский район, таблицу оценки с документами и материалами направить в конкурсную комиссию департамента социальной защиты населения Ямало-Ненецкого автономного округа до 25 июня 2020 года.</w:t>
      </w:r>
    </w:p>
    <w:p>
      <w:pPr>
        <w:pStyle w:val="Style23"/>
        <w:tabs>
          <w:tab w:val="clear" w:pos="708"/>
          <w:tab w:val="left" w:pos="709" w:leader="none"/>
        </w:tabs>
        <w:ind w:left="0" w:hanging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709" w:leader="none"/>
        </w:tabs>
        <w:ind w:left="0" w:hanging="0"/>
        <w:jc w:val="both"/>
        <w:textAlignment w:val="top"/>
        <w:rPr/>
      </w:pPr>
      <w:r>
        <w:rPr>
          <w:sz w:val="28"/>
          <w:szCs w:val="28"/>
        </w:rPr>
        <w:tab/>
        <w:t>4. Информацию об итогах проведения I этапа окружного конкурса разместить на официальных интернет-сайтах Администрации муниципального образования Красноселькупский район и Управления по труду и социальной защиты населения Администрации муниципального образования Красноселькупский район.</w:t>
      </w:r>
    </w:p>
    <w:p>
      <w:pPr>
        <w:pStyle w:val="Normal"/>
        <w:tabs>
          <w:tab w:val="clear" w:pos="708"/>
          <w:tab w:val="left" w:pos="1276" w:leader="none"/>
        </w:tabs>
        <w:jc w:val="both"/>
        <w:textAlignment w:val="top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textAlignment w:val="top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Комиссия голосовала «За» единогласн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3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О.Ф.Пет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 комиссии</w:t>
        <w:tab/>
        <w:tab/>
        <w:tab/>
        <w:t xml:space="preserve">                     В.В.Трофим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Style21">
    <w:name w:val="????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n@krasnoselkupsky.yana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3:35:00Z</dcterms:created>
  <dc:creator>gupalo</dc:creator>
  <dc:description/>
  <cp:keywords/>
  <dc:language>en-US</dc:language>
  <cp:lastModifiedBy>material</cp:lastModifiedBy>
  <cp:lastPrinted>2020-06-10T15:19:00Z</cp:lastPrinted>
  <dcterms:modified xsi:type="dcterms:W3CDTF">2020-06-10T10:30:00Z</dcterms:modified>
  <cp:revision>65</cp:revision>
  <dc:subject/>
  <dc:title>Уважаемые пользователи системы КонсультантПлюс</dc:title>
</cp:coreProperties>
</file>